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СТРУКТИВНОЕ МОДЕЛИРОВАНИЕ ОДЕЖД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курсов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УДК 687.1</w:t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ставитель: М.С. Герасименко</w:t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348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моделирование одежды: методические рекомендации. – Ростов-на-Дону: Донской гос. техн. ун-т, 2022. – 37 с.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ие рекомендации предназначены для выполнения курсовой работы по дисциплине «Конструктивное моделирование одежды» студентами направления 29.03.05   «Конструирование изделий легкой промышленности» очной и заочной форм обучения. Содержат  методические рекомендации, обеспечивающие эффективное изучение теоретических основ и получение практических навыков для освоения современных и перспективных методов проектирования одежды разнообразных форм, силуэтов, покроев, моделей в соответствии с основами композиции костюма, направления моды, свойствами материалов, условиями производства. Предназначены для оказания помощи студентам направления 29.03.05 «Конструирование изделий легкой промышленности» всех форм обучения при выполнении курсов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87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 зав. кафедрой «Дизайн и конструирование изделий легкой промышленности» канд. техн. наук, доцент М.С. Герас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х84/16. Объем ___ усл. п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"/>
        <w:spacing w:lineRule="auto" w:line="360"/>
        <w:jc w:val="left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……..4</w:t>
      </w:r>
    </w:p>
    <w:p>
      <w:pPr>
        <w:pStyle w:val="Heading"/>
        <w:spacing w:lineRule="auto" w:line="360"/>
        <w:jc w:val="left"/>
        <w:rPr/>
      </w:pPr>
      <w:r>
        <w:rPr>
          <w:b/>
          <w:sz w:val="28"/>
          <w:szCs w:val="28"/>
        </w:rPr>
        <w:t>1 Общие положения</w:t>
      </w:r>
      <w:r>
        <w:rPr>
          <w:sz w:val="28"/>
          <w:szCs w:val="28"/>
        </w:rPr>
        <w:t>…….……………………………………………………….....5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1.1 Цель и задачи ..............................................……………………………………..5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1.2 Объект ............................…………………………………………………………5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1.3 Организация ..............................................………………………………………5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1.4 Объём и содержание ..............…………………………………………………...6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1.5 Оформление ………………................................………………………………..6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1.6 Защита ……………………………………...............................….……………...6</w:t>
      </w:r>
    </w:p>
    <w:p>
      <w:pPr>
        <w:pStyle w:val="Heading"/>
        <w:spacing w:lineRule="auto" w:line="360"/>
        <w:jc w:val="left"/>
        <w:rPr/>
      </w:pPr>
      <w:r>
        <w:rPr>
          <w:b/>
          <w:sz w:val="28"/>
          <w:szCs w:val="28"/>
        </w:rPr>
        <w:t>2 Методические указания к выполнению разделов .................................</w:t>
      </w:r>
      <w:r>
        <w:rPr>
          <w:sz w:val="28"/>
          <w:szCs w:val="28"/>
        </w:rPr>
        <w:t>……8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2.1 Техническое задание………………..………………….…………………….....8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2 Техническое предложение………………..………………….………………...10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3 Эскизный проект………………………………………….……………..……...15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4 Технический проект…………………………………………..………………..20</w:t>
      </w:r>
    </w:p>
    <w:p>
      <w:pPr>
        <w:pStyle w:val="Heading"/>
        <w:spacing w:lineRule="auto" w:line="360"/>
        <w:jc w:val="left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…...……………………………………………………………….…...30 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,........... ,………………………………………………………………....31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а производства одежды в настоящее время нуждается в высококвалифицированных специалистах, способных в минимальные сроки проектировать изделия, удовлетворяющие растущие культурные запросы потребителей, умеющих быстро и точно улавливать динамику модных тенденций на текущий и перспективный пери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ирование новых моделей одежды - это комплексное решение художественных, эргономических, технических, технологических, экономических и других задач в процессе разработки эскизов, макетов, чертежей, технологии изготовления и образцов изделий рациональных размеров и форм в соответствии с предъявляемыми к ним требованиями [1],[2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цесса проектирования новых моделей возрастает при использовании современных методов проектирования одежды разнообразных форм, силуэтов и покроев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е проектируемые изделия должны иметь высокие эстетические и утилитарные свойства, отвечающие потребностям и вкусам различных групп потребителей. В формировании ассортимента и качества новых моделей одежды определяющая роль принадлежит предпроектным исследованиям и стадиям проектирования.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«Конструктивное моделирование одежды» является одной из важнейших дисциплин, изучаемых студентами направления 29.03.05   «Конструирование изделий легкой промышленности». Конструктивным моделированием называется модификация исходной конструкции с целью изменения её модельных характеристик (формы, силуэта, покроя, линий членения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урсовой работе по дисциплине «Конструктивное моделирование одежды» студенты должны творчески и технически обоснованно решить задачу создания новых моделей одежды с целью обновления или расширения их ассортимента на основании комплекса требований, сформулированных на стадиях предпроектны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бщие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Цель и задач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- развить навыки самостоятельной творческой работы студентов путем решения конкретной инженерно-технической задачи, поставленной в проекте; закрепить и углубить теоретические основы и практические навыки, полученные при изучении специальных дисциплин; научить студентов применять свои знания при разработке модельных конструкции изделий и методов выполнения проектно-конструкторских работ при создании новых моделей одежды [5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решений основных вопросов по созданию новых моделей одежды с учетом типовой стадийности ЕСКД является основной задачей курсового проектирования. Помимо этого, конструкторские решения студенты должны воплотить в образце модели проектируемого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 Объе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ктом разработки являются швейные изделия различных ассортиментных групп и назначения. Конкретный вид изделия и его размер указываются в задании. Примерная тема: </w:t>
      </w:r>
      <w:r>
        <w:rPr>
          <w:b/>
          <w:sz w:val="28"/>
          <w:szCs w:val="28"/>
        </w:rPr>
        <w:t>«Разработать модельную конструкцию и изготовить образец женского платья для повседневной носки».</w:t>
      </w:r>
      <w:r>
        <w:rPr>
          <w:sz w:val="28"/>
          <w:szCs w:val="28"/>
        </w:rPr>
        <w:t xml:space="preserve"> В отдельных случаях, по заданию руководителя, могут быть выполнены курсовые работы с решением вопросов научно-исследовательск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разработка конструкции деталей одежды с использованием новых</w:t>
        <w:br/>
        <w:t>видов материалов (искусственной кожи, материалов, содержащих</w:t>
        <w:br/>
        <w:t>стрейч волокна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 конструкции деталей одежды с исследованиями новой</w:t>
        <w:br/>
        <w:t>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 коллекции моделей по заказу кафе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Организ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  курсовой работы   осуществляется   в   соответствии   с учебными планами подготовки специалистов и бакалавров очной и заочной форм обучения, утвержденными ректором универс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о-методическое руководство возлагается на ведущего преподавателя - лектора курса «Конструктивное моделирование одежды». Руководство курсовым проектом осуществляют преподаватели, назначенные распоряжением заведующего кафе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уществляет текущий контроль за выполнением графика проектирования, проводит консультации по проекту и оказывает практическую и консультационную помощь в проведении примерок изготовляемых образцов издел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образца модели проектируемого изделия студентам предоставляется возможность использовать оборудование учебной лаборатории в соответствии с графиком изготовления  изделий. В швейной лаборатории студенты получают консультации по технологии обработки изделий у учебного мас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 Объем и содержан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пределяется количеством часов, отводимых учебн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зволяет в пределах курса приблизить работу студента к решению практических задач конструктора-модельера на предприя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ой стадийностью работ, определяемых ЕСКД [6], применительно к проектированию одежды определяются следующие этапы (стадии) разработки конструкторских документов: технико-экономическое обоснование (введение), техническое задание, техническое предложение, эскизный, технический проект и разработка рабоче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ий раздел ограничивается изготовлением и маркировкой шаблонов проектируемого издел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овая работа состоит из задания, пояснительной записки, графической части, комплекта шаблонов лекал и образца модели проектируемого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 Оформлен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я конструкторская документация проекта (расчетно-пояснительная записка и графическая часть) должна оформляться в соответствии с требованиями стандарта СМК ДГТУ «</w:t>
      </w:r>
      <w:r>
        <w:rPr>
          <w:bCs/>
          <w:spacing w:val="-1"/>
          <w:sz w:val="28"/>
          <w:szCs w:val="28"/>
        </w:rPr>
        <w:t xml:space="preserve">Требования к содержанию и оформлению выпускных квалификационных работ и курсовых проектов (работ)». </w:t>
      </w:r>
      <w:r>
        <w:rPr>
          <w:sz w:val="28"/>
          <w:szCs w:val="28"/>
        </w:rPr>
        <w:t>Основные требования к объему и оформлению». Графическая часть проекта оформляется на листах бумаги формата А-1, А-0 или других производных форматов, предусмотренных ГОСТ 2.107-68, ГОСТ 2.109-68  ЕСК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бразцов изделий студенты осуществляют в соответствии с требованиями нормативно-технической документации, действующей в отрасли, используя знания и умения, приобретенные за время учебы в Вузе, и свои практически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 Защи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щита курсовой работы является заключительным этапом проектирования одежды, формой проверки качества выполнения проекта и изготовления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проводится перед специальной комиссией из 2-3 преподавателей, выделенных кафедрой, при непосредственном участии руководителя в присутствии студентов группы. На изложение содержания студенту отводится 5-7 минут, после чего члены комиссии задают вопросы. В докладе студент формулирует цель, раскрывает содержание основных этапов работы, обосновывает целесообразность принимаемых решений, делает выводы и формулирует рекомендации по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необходимо использовать графический материал - чертежи конструкций, общего вида изделия, эскизы мод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модели проектируемого изделия демонстрируют на фигуре типового телос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ится по результатам защиты с учетом качества выполнения и изготовления образца мод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овые работы, имеющие теоретический и практический интерес, представляются на конкурс лучших курсовых работ, отмечаются в распоряжении по кафедре, а также могут быть переданы для внедрения в учебный процесс или на заинтересованные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удент, не предоставивший в установленный срок законченную курсовую работу и не защитивший его по уважительной причине, считается имеющим академическую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тодические указания к выполнению основных разделов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следует изложить основные задачи и значение процесса конструирования при создании новых моделей одеж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сформулировать цель курсовой работы, обосновать актуальность 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здела в расчетно - пояснительной записке 1-2 стра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- это конструкторский документ, устанавливающий   основное  значение,  технические   и   экономические  требования, предъявляемые к разрабатываемому изделию, предусматривающий содержание работ последующих стадий разработки изделия, состав конструкторской документации, а также специальные требования к изделию [6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содержит следующие раздел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 Наименование и область примен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изделия</w:t>
        <w:tab/>
        <w:t xml:space="preserve">                    - блуз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изделия</w:t>
        <w:tab/>
        <w:t xml:space="preserve">          - женско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дгруппа изделия          - всесезонно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            </w:t>
        <w:tab/>
        <w:t xml:space="preserve">          - для повседневной нос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            - младш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тип телосложения      - ведущие размерные признаки фигуры (с указанием конкретных значений, например 170-92-90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ая зона         - IV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.2 Основание для разработ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разработки является задание кафедры по дисциплине «Конструктивное моделирование одеж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3 Цель и назначение разработки (анализ проектной ситуац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необходимо указать, чем вызвана необходимость выполнения проектных работ (новые условия использования изделия, новые материалы, улучшение конструктивных и других показателей данного вида одежды согласно направлению моды и современному уровню технологической обработки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 Источники разработ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разработки необходимо использовать журналы мод, каталоги моделей одежды, технические описания, ГОСТы, ОСТы и другую нормативно-техническую документ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необходимо точно указать используемые источники информации с указанием срока их раз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  Эстетические треб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необходимо сформулировать требования эстетической целесообразности формы изделия и их органичной взаимосвязи с функциональным содержанием, а также требования художественной выразительности, гармонии, стилевого единства со ср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Технические требова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конструктивная основа (силуэт) - полуприлегающ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екомендуемые размеры</w:t>
        <w:tab/>
        <w:t xml:space="preserve">                                 - 84, 88, 92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е роста     </w:t>
        <w:tab/>
        <w:t xml:space="preserve">                                 - 158,164,170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лнотная группа</w:t>
        <w:tab/>
        <w:t xml:space="preserve">                                           -нулевая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 Требования к надежности (предполагаемое время безотказной работы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физического износа ____________; (количество лет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морального износа  ____________.   (количество лет)  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8  Требования к сырью и основным материалам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именование материала </w:t>
        <w:tab/>
        <w:t>___________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книстый состав</w:t>
        <w:tab/>
        <w:t>________________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9 Эргономические треб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требования необходимо сформулировать, исходя из конкретного назначения изде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 Технологические треб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производства - изготовление изделий по заказам на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уемая категория качества - высшая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1 Экономические показател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емый расход материалов________[7]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2 Стадии и этапы разработ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указывают этапы разработки и комплектность конструкторских документов на разрабатываемое изделие в виде таблицы 2.1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56"/>
          <w:sz w:val="28"/>
          <w:szCs w:val="28"/>
        </w:rPr>
      </w:pPr>
      <w:r>
        <w:rPr>
          <w:spacing w:val="56"/>
          <w:sz w:val="28"/>
          <w:szCs w:val="28"/>
        </w:rPr>
      </w:r>
    </w:p>
    <w:p>
      <w:pPr>
        <w:pStyle w:val="Normal"/>
        <w:jc w:val="both"/>
        <w:rPr>
          <w:spacing w:val="56"/>
          <w:sz w:val="28"/>
          <w:szCs w:val="28"/>
        </w:rPr>
      </w:pPr>
      <w:r>
        <w:rPr>
          <w:spacing w:val="5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56"/>
          <w:sz w:val="28"/>
          <w:szCs w:val="28"/>
        </w:rPr>
        <w:t>Таблица 2.1</w:t>
      </w:r>
      <w:r>
        <w:rPr>
          <w:sz w:val="28"/>
          <w:szCs w:val="28"/>
        </w:rPr>
        <w:t xml:space="preserve"> - Состав конструкторской документации курсовой работы</w:t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157"/>
        <w:gridCol w:w="3067"/>
      </w:tblGrid>
      <w:tr>
        <w:trPr/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 на стадии проект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                                              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ный       проект Э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роект ТП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ный ряд                                                             моделей аналог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киз проектируемой модели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кционная кар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теж конструкции проектируемой модели, М 1:1; М 1:5 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к сборочному чертеж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складки деталей кроя на тка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.2 Техническое пред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 предложением в ЕСКД называется совокупность конструкторских документов, которые должны содержать технические и технико-экономические обоснования целесообразности разработки документации на основании анализа технического задания и различных вариантов решений изделий, сравнительной оценки решений с учетом конструктивных и эксплуатационных особенностей разрабатываемых и существующих изделий, а также патентных материалов [6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го предложения включае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оделей-аналог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у вариантов конструктивного построения проектируемого</w:t>
        <w:br/>
        <w:t>изделия в целом или его отдельных конструктивных эле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авнительную оценку и выбор оптимального варианта конструктивного построения проектируемого изделия [1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анализа моделей-аналогов и соответствующих конструкций изделий - получение исходных данных для создания наиболее рациональной конструкции на основе выбора всех положительных качеств ранее разработанных моделей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1 Анализ моделей-аналогов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Анализ моделей-аналогов (МА) целесообразно осуществлять в три этапа: подбор МА, их оценка и анализ результат выполненной работы. Оценку качества МА выполняют методом, представленным ниже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Модели-аналоги подбираются из числа лучших изделий, изготовляемых в настоящее время, и по своим технико-экономическим показателям соответствующих качеству лучших отечественных и зарубежных образцов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Подбор MA осуществляют по признакам назначения. При большом числе моделей-аналогов в качестве ограничивающего средства используют конструктивные признаки (в первую очередь - признаки первого структурного уровня: покрой, значения основных композиционных прибавок, длина изделия). В случае, если признаки первого структурного уровня моделей-аналогов практически неизвестны (что может иметь место при проектировании одежды стабильных форм, например, мужского костюма), рекомендуется использовать признаки второго и третьего уровней: распределение прибавок по участкам конструкции, габаритные размеры основных деталей, модельные особенности не основных деталей, их расположение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полнении курсовой работы достаточно ограничиться подбором трёх-пяти моделей-анал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-аналоги представляют в пояснительной записке в виде зарисовки общего вида на фигуре человека с четкой прорисовкой всех конструктивно-декоративных элементов. Вид модели со стороны спинки располагают в правом нижнем углу относительно вида модели спереди, в масштабе 1:2 (рисунок 2.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внешнего вида моделей-аналогов с обязательным указанием рекомендуемых размером, ростов и полнотной группы можно выполнить для каждой модели отдельно или составить одно описание на все моде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ого ряда моделей-аналогов предлагается выбрать модель более совершенной конструкции, отделочные работы, покрой, конструктивные элементы которой были выбраны из всех моделей эталонного ряда. С этой целью необходимо провести анализ выбранных моделей-аналогов с точки зрения соответствия их комплексу показателей, определяющих уровень качества одежды [5].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Уровнем качества называется относительная характеристика качества продукции, основанная на сравнении значений показателей качества оцениваемой продукции с базовыми значениями (ГОСТ 15467-79). Для оценки качества швейных изделий с целью возможного применениях их как наиболее актуальных и соответствующих самым высоким требованиям можно использовать обобщенный показатель, которым согласно ГОСТ 15467-79, называют определяющий комплексный показатель качества продукции. </w:t>
      </w:r>
    </w:p>
    <w:p>
      <w:pPr>
        <w:pStyle w:val="3"/>
        <w:ind w:firstLine="900"/>
        <w:rPr/>
      </w:pPr>
      <w:r>
        <w:rPr>
          <w:sz w:val="28"/>
          <w:szCs w:val="28"/>
        </w:rPr>
        <w:t xml:space="preserve">В этом случае могут быть использованы несложные математические модели обобщенных показателей на основе средневзвешенных арифметических: </w:t>
      </w:r>
    </w:p>
    <w:p>
      <w:pPr>
        <w:pStyle w:val="3"/>
        <w:ind w:firstLine="90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                (2.1)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оцен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-го свойства;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коэффициент весо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-го свойства.</w:t>
      </w:r>
    </w:p>
    <w:p>
      <w:pPr>
        <w:pStyle w:val="3"/>
        <w:ind w:firstLine="900"/>
        <w:rPr/>
      </w:pPr>
      <w:r>
        <w:rPr>
          <w:sz w:val="28"/>
          <w:szCs w:val="28"/>
        </w:rPr>
        <w:t>Для практического выполнения оценки качества выбранных моделей аналогов следует каждую модель проанализировать с точки зрения соответствия ее отдельным показателям, представленным в приложении А.</w:t>
      </w:r>
    </w:p>
    <w:p>
      <w:pPr>
        <w:pStyle w:val="3"/>
        <w:ind w:firstLine="902"/>
        <w:rPr/>
      </w:pPr>
      <w:r>
        <w:rPr>
          <w:sz w:val="28"/>
          <w:szCs w:val="28"/>
        </w:rPr>
        <w:t xml:space="preserve">Для общей целостной оценки будем рассматривать первые 3-4 уровня показателей, которые всесторонне позволяют оценить качество одежды. Оценка характеристик каждого отдельного изделия производится последовательно путем мысленного сравнения всех показателей для моделей-аналогов с возможным эталоном (то есть с самым лучшим изделием по данной категории, которое можно было бы получить), что дает возможность принять в качестве количественной величины оптимальной характеристики по каждому показателю – единицу. Таким образом, если рассматриваемая модель-аналог по выделенному показателю максимально приближена к оптимуму, то есть к самому качественному варианту, то величина присваиваемой оценк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будет близиться к 1, и наоборот. </w:t>
      </w:r>
    </w:p>
    <w:p>
      <w:pPr>
        <w:pStyle w:val="3"/>
        <w:ind w:firstLine="902"/>
        <w:rPr/>
      </w:pPr>
      <w:r>
        <w:rPr>
          <w:sz w:val="28"/>
          <w:szCs w:val="28"/>
        </w:rPr>
        <w:t>Чтобы провести корректировку полученных оценок, необходимо ввести поправки на коэффициент весомости каждого показателя, так как они не являются равнозначными. Средние значения нормированных коэффициентов весомости показателей качества одежды представлены в таблице 2.2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520" w:hanging="2520"/>
        <w:rPr/>
      </w:pPr>
      <w:r>
        <w:rPr>
          <w:spacing w:val="42"/>
          <w:sz w:val="28"/>
          <w:szCs w:val="28"/>
        </w:rPr>
        <w:t>Таблица 2.2</w:t>
      </w:r>
      <w:r>
        <w:rPr>
          <w:sz w:val="28"/>
          <w:szCs w:val="28"/>
        </w:rPr>
        <w:t xml:space="preserve"> - Средние значения нормированных коэффициентов весомости показателей качества оде</w:t>
      </w:r>
      <w:r>
        <w:rPr/>
        <w:t>жд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440"/>
        <w:gridCol w:w="1440"/>
        <w:gridCol w:w="1440"/>
        <w:gridCol w:w="19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к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чка муж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узка ж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ет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женское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Потребительские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Технико-эконом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Функцион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Эргоном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Эксплуатаци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Технологи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Экономи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/>
      </w:pPr>
      <w:r>
        <w:rPr>
          <w:sz w:val="28"/>
          <w:szCs w:val="28"/>
        </w:rPr>
        <w:t>При получении оценок нескольких показателей более низкого уровня, рассчитывается среднее арифметическое из полученных чисел: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2.2)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 очередной показатель качества более низкого уровня (4го, 5го);</w:t>
      </w:r>
    </w:p>
    <w:p>
      <w:pPr>
        <w:pStyle w:val="3"/>
        <w:ind w:left="112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 количество рассмотренных показателей качества более низкого уровня. </w:t>
      </w:r>
    </w:p>
    <w:p>
      <w:pPr>
        <w:pStyle w:val="3"/>
        <w:ind w:firstLine="900"/>
        <w:rPr/>
      </w:pPr>
      <w:r>
        <w:rPr>
          <w:sz w:val="28"/>
          <w:szCs w:val="28"/>
        </w:rPr>
        <w:t xml:space="preserve">Далее для каждой модели-аналога рассчитывается обобщенный показател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.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>Рассмотрим пример оценки моделей аналогов.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3"/>
        <w:ind w:left="3238" w:hanging="2530"/>
        <w:rPr/>
      </w:pPr>
      <w:r>
        <w:rPr>
          <w:spacing w:val="42"/>
          <w:sz w:val="28"/>
          <w:szCs w:val="28"/>
        </w:rPr>
        <w:t>Таблица 2.3</w:t>
      </w:r>
      <w:r>
        <w:rPr/>
        <w:t xml:space="preserve"> - Оценка качества моделей-аналогов женской блузки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482"/>
        <w:gridCol w:w="482"/>
        <w:gridCol w:w="482"/>
        <w:gridCol w:w="482"/>
        <w:gridCol w:w="482"/>
        <w:gridCol w:w="708"/>
        <w:gridCol w:w="709"/>
        <w:gridCol w:w="709"/>
        <w:gridCol w:w="709"/>
        <w:gridCol w:w="709"/>
      </w:tblGrid>
      <w:tr>
        <w:trPr>
          <w:trHeight w:val="62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</w:rPr>
              <w:t>Коэффициент весомости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типу женской блузки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ный 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>-го свойства</w:t>
            </w:r>
          </w:p>
        </w:tc>
      </w:tr>
      <w:tr>
        <w:trPr>
          <w:trHeight w:val="62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2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2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2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2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2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(сред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Соответствие основной целев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Соответствие размерной и полнотно-возрастной группе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(сред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/>
            </w:pPr>
            <w:r>
              <w:rPr>
                <w:sz w:val="24"/>
                <w:szCs w:val="24"/>
              </w:rPr>
              <w:t>Соответствие размерно-ростовочного ассортимента одежды потребительскому спр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Конкурентоспособность на внутреннем и мировом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Соответствие прогнозу потребительск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(сред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Обобщенный показатель модели  </w:t>
            </w:r>
            <w:r>
              <w:rPr>
                <w:iCs/>
                <w:sz w:val="24"/>
                <w:szCs w:val="24"/>
              </w:rPr>
              <w:t>К</w:t>
            </w:r>
            <w:r>
              <w:rPr>
                <w:iCs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0,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4</w:t>
            </w:r>
          </w:p>
        </w:tc>
      </w:tr>
    </w:tbl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8915400" cy="3956050"/>
            <wp:effectExtent l="0" t="0" r="0" b="0"/>
            <wp:wrapTight wrapText="bothSides">
              <wp:wrapPolygon edited="0">
                <wp:start x="-20" y="0"/>
                <wp:lineTo x="-20" y="21547"/>
                <wp:lineTo x="21600" y="21547"/>
                <wp:lineTo x="21600" y="0"/>
                <wp:lineTo x="-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jc w:val="center"/>
        <w:rPr/>
      </w:pPr>
      <w:r>
        <w:rPr>
          <w:sz w:val="28"/>
          <w:szCs w:val="28"/>
        </w:rPr>
        <w:t>Рисунок  2.1 – Эскизы моделей-аналогов женской блу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start="14" w:fmt="decimal"/>
          <w:formProt w:val="false"/>
          <w:textDirection w:val="lrTb"/>
          <w:docGrid w:type="default" w:linePitch="360" w:charSpace="0"/>
        </w:sectPr>
        <w:pStyle w:val="3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rPr/>
      </w:pPr>
      <w:r>
        <w:rPr>
          <w:sz w:val="28"/>
          <w:szCs w:val="28"/>
        </w:rPr>
        <w:t xml:space="preserve">При проведении оценки моделей-аналогов необходимо рассматривать только те показатели, которые действительно относятся к этим моделям с учетом поставленной задачи, назначения и формы представления. </w:t>
      </w:r>
    </w:p>
    <w:p>
      <w:pPr>
        <w:pStyle w:val="3"/>
        <w:ind w:firstLine="900"/>
        <w:rPr/>
      </w:pPr>
      <w:r>
        <w:rPr>
          <w:sz w:val="28"/>
          <w:szCs w:val="28"/>
        </w:rPr>
        <w:t xml:space="preserve">По результатам  комплексной оценки моделей-аналогов самые высокие результаты характерны для модели №1, что является основанием для дальнейшего рассмотрения ее в качестве модели-прототипа.  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>Далее для формирования исходных данных для построения БК или выбора ИМК проводят  анализ конструктивных параметров выбранных МА, полученные данные приводят в табличной форме (таблица 2.4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2"/>
          <w:sz w:val="28"/>
          <w:szCs w:val="28"/>
        </w:rPr>
        <w:t>Таблица 2.4</w:t>
      </w:r>
      <w:r>
        <w:rPr>
          <w:sz w:val="28"/>
          <w:szCs w:val="28"/>
        </w:rPr>
        <w:t xml:space="preserve"> - Характеристика эталонного ряда моделей-аналогов 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37"/>
        <w:gridCol w:w="566"/>
        <w:gridCol w:w="566"/>
        <w:gridCol w:w="566"/>
        <w:gridCol w:w="709"/>
        <w:gridCol w:w="3007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уэт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прибавки, см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изделия, см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легающ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раздела дается вывод о результатах сравнительной оценки моделей аналогов, отмечаются их достоинства и недостатки, дается характеристика лучшего варианта конструктивного решения, который принимается за прототип при дальнейшем проектировании. В выводах по разделу обосновывается решение о возможности заимствования конструктивных признаков или отдельных удачных конструктивных элементов при разработке новой модели, или о необходимости разработки новой, более совершенной конструкции модели изде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Эскиз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эскизным проектом в ЕСКД понимается совокупность конструкторских документов, содержащих принципиальное конструктивное решение, дающих общее представление об устройстве изделия и его основных размерных параметрах [6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   Разработка новой моде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той части курсовой работы дают краткую характеристику предложений моды на текущий и перспективный периоды, конкретно для изделий заданного ассортимента, сопровождая текст небольшими эски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на основе выбранной модели-прототипа разрабатывают 2-3 варианта проектируемого изделия, из которых самостоятельно или совместно с руководителем проекта окончательно выбирают один, после чего выполняют его в цветовом решении (в позициях спереди и сза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киз модели (рисунок 2.2) выполняется на фигуре человека. При этом студент должен проявить индивидуальное творческое выражение пластических форм и образных решений с использованием различной техники подачи рисунка и материалов (акварель, гуашь, цветные чернила, фломастеры и дp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 Описание внешнего вида мод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внешнего вида модели и её составных частей деталей, согласно [4], выполняют в следующем порядке: указывают вид и назначение модели, возрастную группу потребителей, вид основного материала, цветовую гамму, силуэт, покрой, вид застежки. Далее дают характеристику основных деталей (переда, спинки, рукава, воротника), указывают вид отделки. Отмечают рекомендуемые размер, роста и полнотную группу. Модели присваивают условный номер, который включает условное обозначение предприятия-разработчика, порядковый регистрационный номер модели и две последние цифры - год утверждения образца модели на художественно-техническом сов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6515" cy="575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2.2 – Эскиз модели женской блуз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   Изучение и анализ моде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зучении модели выявляют её особенности, определяют все данные, необходимые для разработки конструкции проектируемой модели: значения композиционных прибавок по линии груди, талии, бедер; размеры, форму и положение основных конструктивных швов и других модельных элементов 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позиционных прибавок и их распределение по ширине изделия можно выполнить ориентировочно по визуальной оценке зарисовки с учетом принятого модного направления и средних значений прибавок для изделия данного силуэта, представленных в таблице 2.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и расположение конструктивных элементов на рисунке модели  определяют,   ориентируясь  на  положение  вспомогательных  линий (продольную линию симметрии и горизонтальные линии груди, талии, бедер, уровня центров коленных чаше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графическим изображением модели изделия, прежде всего, определяют переходный (продольный и поперечный) масштаб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>
          <w:bCs/>
          <w:sz w:val="28"/>
          <w:szCs w:val="28"/>
        </w:rPr>
        <w:drawing>
          <wp:inline distT="0" distB="0" distL="0" distR="0">
            <wp:extent cx="767715" cy="57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(2.3)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М – переходной масштаб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змер детали в натуральную величину, см;</w:t>
      </w:r>
    </w:p>
    <w:p>
      <w:pPr>
        <w:pStyle w:val="Normal"/>
        <w:tabs>
          <w:tab w:val="clear" w:pos="708"/>
          <w:tab w:val="left" w:pos="324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змер детали на рисунке модели, см.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>Для определения  продольного масштаба может быть выбрано, например, измерение высота головы (В</w:t>
      </w:r>
      <w:r>
        <w:rPr>
          <w:sz w:val="28"/>
          <w:szCs w:val="28"/>
          <w:vertAlign w:val="subscript"/>
        </w:rPr>
        <w:t>головы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34440" cy="60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</w:t>
      </w:r>
      <w:r>
        <w:rPr>
          <w:sz w:val="28"/>
          <w:szCs w:val="28"/>
        </w:rPr>
        <w:drawing>
          <wp:inline distT="0" distB="0" distL="0" distR="0">
            <wp:extent cx="1453515" cy="592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</w:t>
        <w:tab/>
        <w:t xml:space="preserve">          (2.4)     </w:t>
      </w:r>
    </w:p>
    <w:p>
      <w:pPr>
        <w:pStyle w:val="Normal"/>
        <w:tabs>
          <w:tab w:val="clear" w:pos="708"/>
          <w:tab w:val="left" w:pos="32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>Поперечный масштаб может быть определен, например, при помощи размерного признака ширины плеча (Ш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color w:val="FFFF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;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  <w:r>
        <w:rPr>
          <w:sz w:val="28"/>
          <w:szCs w:val="28"/>
        </w:rPr>
        <w:t xml:space="preserve">.                       (2.5)  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>Размеры и расположение конструктивных элементов на рисунке модели (рисунок 2.3), представленном на отдельном листе, определяют, ориентируясь на расположение вспомогательных линий. Данные заносят в таблицу 2.5.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736465" cy="8682990"/>
            <wp:effectExtent l="0" t="0" r="0" b="0"/>
            <wp:wrapTight wrapText="bothSides">
              <wp:wrapPolygon edited="0">
                <wp:start x="-40" y="0"/>
                <wp:lineTo x="-40" y="21575"/>
                <wp:lineTo x="21600" y="21575"/>
                <wp:lineTo x="21600" y="0"/>
                <wp:lineTo x="-4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2.3 – Изучение и анализ модели женской блузки</w:t>
      </w:r>
    </w:p>
    <w:p>
      <w:pPr>
        <w:pStyle w:val="Normal"/>
        <w:rPr/>
      </w:pPr>
      <w:r>
        <w:rPr>
          <w:sz w:val="28"/>
          <w:szCs w:val="28"/>
        </w:rPr>
        <w:t>Т а б л и ц а  2.5 - Габаритные размеры деталей проектируемой мод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на рисунке (Р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)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баритный размер (Р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), с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ле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линии полузаноса до карм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кармана вверх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кармана вниз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линии полузаноса до края б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голо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кокетки переда по линии полузан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горловины до первой пет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линии груди до карм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кармана по серед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кармана сб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ук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ан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пет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кокетки спинки по средней линии сп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о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це 2.5 приведены наименования конструктивных участков, наиболее часто используемых в моделях женской одеж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изображением модели объектом изучения являются линии кокетки, подрезов, борта, лацкана, уровня талии и низа изделия, расположение петель и пуговиц и т. д. Для наиболее надежного определения искомых величин их рекомендуется устанавливать от разных начальных точек и в разных направлениях, сопоставляя между собой и с размерами типовых фигу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онце приводятся выводы о результатах,  полученных в данном раз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Технически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техническим проектом (ТП) понимается совокупность конструкторских документов, которые должны содержать окончательные технические решения, дающие полное представление об устройстве проектируемого изделия и исходные данные для разработки рабочей документации [6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этой стадии проектирования осуществляют выбор методики и исходных данных для построения чертежа базовой конструкции, подбор рационального пакета материалов для изделия, составляют конфекционную карту, разрабатывают конструкцию узлом, определяют устройство проектируемого изделия, разрабатывают сборочный чертеж и спецификацию к сборочному чертежу, первичные шаблоны деталей изделия, устанавливают норму расхода основных и вспомогательных материалов на изделие, изготавливают первичный образе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 Выбор методики и исходных данных для построения чертежа базовой конструкци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теж базовой основы конструкции проектируемой модели можно разработать, используя Единый метод конструирования женской</w:t>
        <w:br/>
        <w:t xml:space="preserve">одежды [9]. Единый метод конструирования, используемый при проектировании изделий по заказам населения, обеспечивает качественную посадку изделия на фигуре. Данная методика не требует сложных расчетов при конструировании и позволяет быстро и точно производить корректировку участков конструкции с учётом индивидуальных особенностей фиг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боре прибавок на свободное облегание учитываются</w:t>
        <w:br/>
        <w:t>свойства материал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остроения чертежа базовой основы конструкции проектируемой модели по Единому методу являются размерные признаки фигуры типового телосложения, величины прибавок на свободное облегание и свойства материалов. В пояснительной записке в табличной форме представляется размерная характеристика типовой фигуры, данные о величинах размерных признаков конкретной фигуры (заказчика) и их сравнительная характерис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ная характеристика типовой фигуры    и соответствующей фигуры заказчика представляется в соответствии с таблицей 2.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pacing w:val="40"/>
        </w:rPr>
        <w:t>Таблица 2.6</w:t>
      </w:r>
      <w:r>
        <w:rPr>
          <w:b w:val="false"/>
        </w:rPr>
        <w:t xml:space="preserve"> - Размерная характеристика типовой фигуры </w:t>
      </w:r>
      <w:r>
        <w:rPr>
          <w:b w:val="false"/>
          <w:u w:val="single"/>
        </w:rPr>
        <w:t>(</w:t>
      </w:r>
      <w:r>
        <w:rPr>
          <w:b w:val="false"/>
          <w:u w:val="single"/>
          <w:lang w:val="en-US"/>
        </w:rPr>
        <w:t>P</w:t>
      </w:r>
      <w:r>
        <w:rPr>
          <w:b w:val="false"/>
          <w:u w:val="single"/>
        </w:rPr>
        <w:t>-</w:t>
      </w:r>
      <w:r>
        <w:rPr>
          <w:b w:val="false"/>
          <w:u w:val="single"/>
          <w:lang w:val="en-US"/>
        </w:rPr>
        <w:t>O</w:t>
      </w:r>
      <w:r>
        <w:rPr>
          <w:b w:val="false"/>
          <w:u w:val="single"/>
        </w:rPr>
        <w:t>г</w:t>
      </w:r>
      <w:r>
        <w:rPr>
          <w:b w:val="false"/>
          <w:vertAlign w:val="subscript"/>
          <w:lang w:val="en-US"/>
        </w:rPr>
        <w:t>III</w:t>
      </w:r>
      <w:r>
        <w:rPr>
          <w:b w:val="false"/>
          <w:u w:val="single"/>
        </w:rPr>
        <w:t>-Об)</w:t>
      </w:r>
      <w:r>
        <w:rPr/>
        <w:t xml:space="preserve">                                                                          </w:t>
        <w:tab/>
        <w:tab/>
        <w:tab/>
        <w:t xml:space="preserve">    и конкретной фигур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98"/>
        <w:gridCol w:w="1620"/>
        <w:gridCol w:w="1440"/>
        <w:gridCol w:w="1980"/>
        <w:gridCol w:w="1926"/>
      </w:tblGrid>
      <w:tr>
        <w:trPr>
          <w:trHeight w:val="356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мерного призна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е обознач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,  с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 см</w:t>
            </w:r>
          </w:p>
        </w:tc>
      </w:tr>
      <w:tr>
        <w:trPr>
          <w:trHeight w:val="74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й фиг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ой фигуры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обхват ш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луобхват груди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г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луобхват груди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г</w:t>
            </w:r>
            <w:r>
              <w:rPr>
                <w:sz w:val="24"/>
                <w:szCs w:val="24"/>
                <w:vertAlign w:val="subscript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обхват груди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г</w:t>
            </w:r>
            <w:r>
              <w:rPr>
                <w:sz w:val="24"/>
                <w:szCs w:val="24"/>
                <w:vertAlign w:val="subscript"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обхват та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обхват бе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гру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высшей точки проектируемого плечевого шва до линии талии сз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тс</w:t>
            </w:r>
            <w:r>
              <w:rPr>
                <w:sz w:val="24"/>
                <w:szCs w:val="24"/>
                <w:vertAlign w:val="subscript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высшей точки проектируемого плечевого шва до линии талии спере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тп</w:t>
            </w:r>
            <w:r>
              <w:rPr>
                <w:sz w:val="24"/>
                <w:szCs w:val="24"/>
                <w:vertAlign w:val="subscript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гру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г</w:t>
            </w:r>
            <w:r>
              <w:rPr>
                <w:sz w:val="24"/>
                <w:szCs w:val="24"/>
                <w:vertAlign w:val="subscript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оймы сз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прз</w:t>
            </w:r>
            <w:r>
              <w:rPr>
                <w:sz w:val="24"/>
                <w:szCs w:val="24"/>
                <w:vertAlign w:val="subscript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леча кос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пк</w:t>
            </w:r>
            <w:r>
              <w:rPr>
                <w:sz w:val="24"/>
                <w:szCs w:val="24"/>
                <w:vertAlign w:val="subscript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п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лечевого с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укава до линии запяс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з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пле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запяс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36"/>
        <w:jc w:val="both"/>
        <w:rPr/>
      </w:pPr>
      <w:r>
        <w:rPr>
          <w:color w:val="000000"/>
          <w:sz w:val="28"/>
          <w:szCs w:val="28"/>
        </w:rPr>
        <w:t>По результатам заполнения таблицы делают вывод о том, какова разница между значениями размерных признаков типовой и конкретной фигуры. Если разность не превышает 0,5-1,0 см, то при выполнении раскладок шаблонов деталей на материале разницей между размерными признаками типовой и конкретной фигуры можно пренебречь, и раскрой можно выполнять по шаблонам деталей на типовую фигуру. Если указанная разность некоторых значений размерных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наков превышает 0,5-1,0 см, то при выполнении раскладок необходимо выполнить корректировку соответствующих участков деталей конструкции. Величины прибавок на свободное облегание для построения чертежа основы проектируемой модели определяют в соответствии с рекомендациями моделирующих организаций на текущий или перспективный период, внешней формой тела человека (заказчика) и представляют в форме таблицы 2.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60"/>
        <w:ind w:left="266" w:hanging="0"/>
        <w:jc w:val="both"/>
        <w:rPr/>
      </w:pPr>
      <w:r>
        <w:rPr>
          <w:b w:val="false"/>
          <w:i w:val="false"/>
          <w:spacing w:val="42"/>
          <w:sz w:val="28"/>
          <w:szCs w:val="28"/>
        </w:rPr>
        <w:t>Таблица 2.7</w:t>
      </w:r>
      <w:r>
        <w:rPr/>
        <w:t xml:space="preserve"> - Прибавки на свободное облегание</w:t>
      </w:r>
    </w:p>
    <w:tbl>
      <w:tblPr>
        <w:tblW w:w="94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730"/>
        <w:gridCol w:w="2160"/>
        <w:gridCol w:w="1980"/>
      </w:tblGrid>
      <w:tr>
        <w:trPr>
          <w:trHeight w:val="133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ибавк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е обозначени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прибавки, см</w:t>
            </w:r>
          </w:p>
        </w:tc>
      </w:tr>
      <w:tr>
        <w:trPr>
          <w:trHeight w:val="61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уе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емая в проекте</w:t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по линии груд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по линии тал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по линии бед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ширине спин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ширине пере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длине талии спин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глубине прой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ширине горлов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.гор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глубине горловины пере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.гор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 к обхвату плеча и т.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0" w:after="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4.2 Разработка чертежей базовой основы конструкции изделия</w:t>
      </w:r>
    </w:p>
    <w:p>
      <w:pPr>
        <w:pStyle w:val="Normal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к построению чертежа базовой основы конструкции проектируемой модели представляют в форме таблицы 2.8.</w:t>
      </w:r>
    </w:p>
    <w:p>
      <w:pPr>
        <w:pStyle w:val="Normal"/>
        <w:shd w:fill="FFFFFF" w:val="clear"/>
        <w:ind w:left="2127" w:hanging="2127"/>
        <w:jc w:val="both"/>
        <w:rPr/>
      </w:pPr>
      <w:r>
        <w:rPr>
          <w:color w:val="000000"/>
          <w:spacing w:val="42"/>
          <w:sz w:val="28"/>
          <w:szCs w:val="28"/>
        </w:rPr>
        <w:t>Таблица 2.8</w:t>
      </w:r>
      <w:r>
        <w:rPr>
          <w:color w:val="000000"/>
          <w:sz w:val="28"/>
          <w:szCs w:val="28"/>
        </w:rPr>
        <w:t xml:space="preserve"> - Расчеты к построению чертежа базовой основы конструкции _____________________________</w:t>
      </w:r>
    </w:p>
    <w:p>
      <w:pPr>
        <w:pStyle w:val="Normal"/>
        <w:shd w:fill="FFFFFF" w:val="clear"/>
        <w:ind w:left="2410" w:hanging="0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</w:t>
      </w:r>
      <w:r>
        <w:rPr/>
        <w:t>(наименование изделия, размер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0"/>
        <w:gridCol w:w="6"/>
        <w:gridCol w:w="1433"/>
        <w:gridCol w:w="6"/>
        <w:gridCol w:w="10"/>
        <w:gridCol w:w="1427"/>
        <w:gridCol w:w="6"/>
        <w:gridCol w:w="1060"/>
        <w:gridCol w:w="14"/>
        <w:gridCol w:w="6"/>
        <w:gridCol w:w="1423"/>
        <w:gridCol w:w="1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е обозначение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формул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с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зисной сет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т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пин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еред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й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лопат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У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лубины прой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линии тал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линии беде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средней линии спин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его налич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средней линии спинки на талии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Т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горловины спинки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горловины спинки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издели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ечевая линия спинки (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ая точка плечевой линии спинк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ма спинки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Продолжение таблицы 2.8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190"/>
        <w:gridCol w:w="7"/>
        <w:gridCol w:w="1448"/>
        <w:gridCol w:w="8"/>
        <w:gridCol w:w="1419"/>
        <w:gridCol w:w="1066"/>
        <w:gridCol w:w="144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касания проймы с вертикалью из точки «а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 точ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ередины пройм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проймы спин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перед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точка груд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линии тали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ершины горловины перед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линии полузанос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горловины перед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горловины пере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дная вытач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, определяющая положение конца нагрудной вытач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нагрудной вытач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ма и плечевая линия пере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касания проймы с вертикалью из точки 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отрезо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а прой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: П</w:t>
            </w:r>
            <w:r>
              <w:rPr>
                <w:sz w:val="24"/>
                <w:szCs w:val="24"/>
                <w:vertAlign w:val="subscript"/>
              </w:rPr>
              <w:t>61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: А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огатель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 3; 4; 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твора вытачек на линии тали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∑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боковой вытач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 ∑  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вытачки на спинк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 ∑  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вытачки на переде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 ∑  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диаметр пройм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оката рукав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рукава на уровне глубины пройм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л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точки  О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О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линии низ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линии локтя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иб по линии локт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Л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2Л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рукава внизу в готовом вид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с низа рукав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М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передней контрольной точки по окату рукав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задней контрольной точки по окату рукав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Р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Р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точк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О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О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/>
        <w:t>Продолжение таблицы 2.8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51"/>
        <w:gridCol w:w="1456"/>
        <w:gridCol w:w="1419"/>
        <w:gridCol w:w="1066"/>
        <w:gridCol w:w="144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передней надсечки-точк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задней надсечки-точ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нижней точки ока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 -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 -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определяющий форму линии ока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7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67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4.3 Проверка  основы конструкции в макете</w:t>
      </w:r>
    </w:p>
    <w:p>
      <w:pPr>
        <w:pStyle w:val="Normal"/>
        <w:shd w:fill="FFFFFF" w:val="clear"/>
        <w:ind w:firstLine="675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тежи деталей одежды, построенные с использованием расчетно-графических методов конструирования, не обеспечивают достаточно высо</w:t>
        <w:softHyphen/>
        <w:t>кой степени точности соответствия изделия  размерам и форме тела как че</w:t>
        <w:softHyphen/>
        <w:t>ловека, так и модели. Поэтому первичные чертежи нуждаются в уточнении. Чертежи уточняют методом повторного приближения (примерок изделия или изготовлением макета изделия). Во время примерок уточняют форму изделия как в целом, так и на отдельных его участках, положение конструктивных и декоративных элементов [18]. Для раскроя макета изделия изготавливают шаблоны деталей, на ко</w:t>
        <w:softHyphen/>
        <w:t>торых отмечают основные конструктивные линии груди, талии, бедер, ши</w:t>
        <w:softHyphen/>
        <w:t>рины спинки и переда, вытачки, расположение карманов и т.д. По внешним контурным линиям путем совмещения срезов проверяют их сопряженность, длину монтируемых участков, величину технологической обработки (посад</w:t>
        <w:softHyphen/>
        <w:t>ку или растяжение). При необходимости уточняют конфигурацию срезов и, если обнаружены неточности, в чертеж конструкции изделия вносят изме</w:t>
        <w:softHyphen/>
        <w:t xml:space="preserve">нения. </w:t>
      </w:r>
    </w:p>
    <w:p>
      <w:pPr>
        <w:pStyle w:val="Normal"/>
        <w:shd w:fill="FFFFFF" w:val="clear"/>
        <w:ind w:left="1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39" w:firstLine="712"/>
        <w:rPr>
          <w:sz w:val="28"/>
          <w:szCs w:val="28"/>
        </w:rPr>
      </w:pPr>
      <w:r>
        <w:rPr>
          <w:sz w:val="28"/>
          <w:szCs w:val="28"/>
        </w:rPr>
        <w:t xml:space="preserve">2.4.4 </w:t>
      </w:r>
      <w:r>
        <w:rPr>
          <w:iCs/>
          <w:color w:val="000000"/>
          <w:sz w:val="28"/>
          <w:szCs w:val="28"/>
        </w:rPr>
        <w:t>Разработка модельных особенностей</w:t>
      </w:r>
    </w:p>
    <w:p>
      <w:pPr>
        <w:pStyle w:val="Normal"/>
        <w:shd w:fill="FFFFFF" w:val="clear"/>
        <w:tabs>
          <w:tab w:val="clear" w:pos="708"/>
          <w:tab w:val="right" w:pos="6475" w:leader="none"/>
        </w:tabs>
        <w:ind w:right="9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 втором этапе построения чертежей конструкции деталей одежды на уточненный чертеж основы наносят модельные особенности (линии кокеток, рельефов, вытачек, карманов, складок, бортов и лацканов и т.п.), ис</w:t>
        <w:softHyphen/>
        <w:t>пользуя принципы конструктивного моделирования [3]. После нанесения</w:t>
        <w:br/>
        <w:t>модельных особенностей изготавливают шаблоны деталей модельной конструкции изделия,  копируя резцом контуры шаблонов с чертежа модельной конструкции. На шаблоны наносят направление нити основы, допустимые отклонения, монтажные надсечки, маркировку: наименование изделия, наименование детали, количество деталей кроя, размер, номер детали в соответствии со спецификацией. Шаблоны приводят в приложении А.</w:t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ind w:right="67" w:firstLine="851"/>
        <w:jc w:val="both"/>
        <w:rPr/>
      </w:pPr>
      <w:r>
        <w:rPr>
          <w:color w:val="000000"/>
          <w:sz w:val="28"/>
          <w:szCs w:val="28"/>
        </w:rPr>
        <w:t>Оформление чертежа модельной конструкции выполняется  в масштабе 1:1, в пояснительной записке - в масштабе 1:5. Чертеж модельной конструкции женской блузки представлен на рисунке 2.4.</w:t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ind w:right="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5145" cy="8798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ind w:right="67" w:hanging="0"/>
        <w:jc w:val="center"/>
        <w:rPr/>
      </w:pPr>
      <w:r>
        <w:rPr>
          <w:color w:val="000000"/>
          <w:sz w:val="28"/>
          <w:szCs w:val="28"/>
        </w:rPr>
        <w:t>Рисунок 2.4 – Чертеж МК женской блузки</w:t>
      </w:r>
    </w:p>
    <w:p>
      <w:pPr>
        <w:pStyle w:val="Normal"/>
        <w:shd w:fill="FFFFFF" w:val="clear"/>
        <w:ind w:left="206" w:firstLine="645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4.5 Подбор материалов на изделие</w:t>
      </w:r>
    </w:p>
    <w:p>
      <w:pPr>
        <w:pStyle w:val="Normal"/>
        <w:shd w:fill="FFFFFF" w:val="clear"/>
        <w:ind w:right="53" w:firstLine="851"/>
        <w:jc w:val="both"/>
        <w:rPr/>
      </w:pPr>
      <w:r>
        <w:rPr>
          <w:color w:val="000000"/>
          <w:sz w:val="28"/>
          <w:szCs w:val="28"/>
        </w:rPr>
        <w:t>При обосновании выбора основных и про</w:t>
      </w:r>
      <w:r>
        <w:rPr>
          <w:bCs/>
          <w:color w:val="000000"/>
          <w:sz w:val="28"/>
          <w:szCs w:val="28"/>
        </w:rPr>
        <w:t>кладочных матери</w:t>
      </w:r>
      <w:r>
        <w:rPr>
          <w:color w:val="000000"/>
          <w:sz w:val="28"/>
          <w:szCs w:val="28"/>
        </w:rPr>
        <w:t>алов,  фурнитуры руководствуются эксплуатационными требованиями к материа</w:t>
        <w:softHyphen/>
        <w:t>лам одежды данного вида.</w:t>
      </w:r>
    </w:p>
    <w:p>
      <w:pPr>
        <w:pStyle w:val="Normal"/>
        <w:shd w:fill="FFFFFF" w:val="clear"/>
        <w:ind w:right="2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деле необходимо рассмотреть свойства материалов, влияющие на моделирование, выбор конструкции и технологию изготовления изделия (усадка, толщина, драпируемость, жесткость, несминаемость, осыпаемость, способность формоваться при влажно-тепловой обработке, прорубаемость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д.).</w:t>
      </w:r>
    </w:p>
    <w:p>
      <w:pPr>
        <w:pStyle w:val="Normal"/>
        <w:shd w:fill="FFFFFF" w:val="clear"/>
        <w:ind w:left="58" w:right="34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прокладочные материалы и фурнитуру подбира</w:t>
        <w:softHyphen/>
        <w:t xml:space="preserve">ют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ависимости от вида и назначения изделия, свойств основной ткани и способов технологической обработки узлов изделия.</w:t>
      </w:r>
    </w:p>
    <w:p>
      <w:pPr>
        <w:pStyle w:val="Normal"/>
        <w:shd w:fill="FFFFFF" w:val="clear"/>
        <w:ind w:right="82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и образцы всех материалов и фурнитуры, которые необхо</w:t>
        <w:softHyphen/>
        <w:t>димы для изготовления образца проектируемой модели, представляют в ви</w:t>
        <w:softHyphen/>
        <w:t>де таблицы 2.9.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2"/>
          <w:sz w:val="28"/>
          <w:szCs w:val="28"/>
        </w:rPr>
        <w:t>Таблица 2.9</w:t>
      </w:r>
      <w:r>
        <w:rPr>
          <w:sz w:val="28"/>
          <w:szCs w:val="28"/>
        </w:rPr>
        <w:t xml:space="preserve"> - Конфекционная карта______________________________</w:t>
      </w:r>
    </w:p>
    <w:p>
      <w:pPr>
        <w:pStyle w:val="Normal"/>
        <w:ind w:firstLine="5812"/>
        <w:jc w:val="both"/>
        <w:rPr/>
      </w:pPr>
      <w:r>
        <w:rPr/>
        <w:t xml:space="preserve">                </w:t>
      </w:r>
      <w:r>
        <w:rPr/>
        <w:t>(наименование изделия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8"/>
        <w:gridCol w:w="1677"/>
        <w:gridCol w:w="1677"/>
        <w:gridCol w:w="1820"/>
      </w:tblGrid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ткан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нитур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firstLine="48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82" w:firstLine="4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82" w:firstLine="48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4.6 Разработка конструкции узлов и сборочного чертежа</w:t>
      </w:r>
    </w:p>
    <w:p>
      <w:pPr>
        <w:pStyle w:val="Normal"/>
        <w:shd w:fill="FFFFFF" w:val="clear"/>
        <w:ind w:left="72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ю узлов изделия разрабатывают с учетом прогрессивных методов обработки, пошивочных свойств материалов, применения совре</w:t>
        <w:softHyphen/>
        <w:t>менных прокладочных и клеевых материалов.</w:t>
      </w:r>
    </w:p>
    <w:p>
      <w:pPr>
        <w:pStyle w:val="Normal"/>
        <w:ind w:firstLine="482"/>
        <w:jc w:val="both"/>
        <w:rPr/>
      </w:pPr>
      <w:r>
        <w:rPr>
          <w:color w:val="000000"/>
          <w:sz w:val="28"/>
          <w:szCs w:val="28"/>
        </w:rPr>
        <w:t>Сборочный чертеж - обязательный документ, дающий полную харак</w:t>
        <w:softHyphen/>
        <w:t>теристику конструктивного устройства проектируемого изделия, представ</w:t>
        <w:softHyphen/>
        <w:t>ление о расположении и взаимной связи составных частей, которые соеди</w:t>
        <w:softHyphen/>
        <w:t>няются по данному чертежу, и обеспечивающий возможность сборки и кон</w:t>
        <w:softHyphen/>
        <w:t xml:space="preserve">троля сборочной единицы </w:t>
      </w:r>
      <w:r>
        <w:rPr>
          <w:iCs/>
          <w:color w:val="000000"/>
          <w:sz w:val="28"/>
          <w:szCs w:val="28"/>
        </w:rPr>
        <w:t>[5]</w:t>
      </w:r>
      <w:r>
        <w:rPr>
          <w:color w:val="000000"/>
          <w:sz w:val="28"/>
          <w:szCs w:val="28"/>
        </w:rPr>
        <w:t xml:space="preserve"> (рисунок 2.5).</w:t>
      </w:r>
    </w:p>
    <w:p>
      <w:pPr>
        <w:pStyle w:val="Normal"/>
        <w:ind w:firstLine="4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5810" cy="6499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649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2.5 –Сборочный чертёж женской блуз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пецификацию к сборочному чертежу представляют в виде таблицы 2.10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0"/>
          <w:sz w:val="28"/>
          <w:szCs w:val="28"/>
        </w:rPr>
        <w:t>Таблица 2.10</w:t>
      </w:r>
      <w:r>
        <w:rPr/>
        <w:t xml:space="preserve"> - Спецификация шаблонов и деталей кро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759"/>
        <w:gridCol w:w="2053"/>
        <w:gridCol w:w="1724"/>
        <w:gridCol w:w="1519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зиции детали (обозначения)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ов детал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кро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ткань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етка спин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етка пере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ой карма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стой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стой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firstLine="622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82" w:firstLine="622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4.7 Обоснование экономичности конструкции</w:t>
      </w:r>
    </w:p>
    <w:p>
      <w:pPr>
        <w:pStyle w:val="Normal"/>
        <w:shd w:fill="FFFFFF" w:val="clear"/>
        <w:ind w:right="22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ем </w:t>
      </w:r>
      <w:r>
        <w:rPr>
          <w:bCs/>
          <w:color w:val="000000"/>
          <w:sz w:val="28"/>
          <w:szCs w:val="28"/>
        </w:rPr>
        <w:t xml:space="preserve">производственной экономичности конструкции </w:t>
      </w:r>
      <w:r>
        <w:rPr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t>из</w:t>
        <w:softHyphen/>
        <w:t xml:space="preserve">готовлении одежды по заказам </w:t>
      </w:r>
      <w:r>
        <w:rPr>
          <w:color w:val="000000"/>
          <w:sz w:val="28"/>
          <w:szCs w:val="28"/>
        </w:rPr>
        <w:t xml:space="preserve">населения является расход </w:t>
      </w:r>
      <w:r>
        <w:rPr>
          <w:bCs/>
          <w:color w:val="000000"/>
          <w:sz w:val="28"/>
          <w:szCs w:val="28"/>
        </w:rPr>
        <w:t xml:space="preserve">материалов </w:t>
      </w:r>
      <w:r>
        <w:rPr>
          <w:color w:val="000000"/>
          <w:sz w:val="28"/>
          <w:szCs w:val="28"/>
        </w:rPr>
        <w:t>на из</w:t>
        <w:softHyphen/>
        <w:t xml:space="preserve">делие.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оценки </w:t>
      </w:r>
      <w:r>
        <w:rPr>
          <w:bCs/>
          <w:color w:val="000000"/>
          <w:sz w:val="28"/>
          <w:szCs w:val="28"/>
        </w:rPr>
        <w:t xml:space="preserve">экономичности </w:t>
      </w:r>
      <w:r>
        <w:rPr>
          <w:color w:val="000000"/>
          <w:sz w:val="28"/>
          <w:szCs w:val="28"/>
        </w:rPr>
        <w:t xml:space="preserve">рекомендуется выполнить раскладку </w:t>
      </w:r>
      <w:r>
        <w:rPr>
          <w:bCs/>
          <w:color w:val="000000"/>
          <w:sz w:val="28"/>
          <w:szCs w:val="28"/>
        </w:rPr>
        <w:t xml:space="preserve">шаблонов деталей </w:t>
      </w:r>
      <w:r>
        <w:rPr>
          <w:color w:val="000000"/>
          <w:sz w:val="28"/>
          <w:szCs w:val="28"/>
        </w:rPr>
        <w:t xml:space="preserve">изделия с припусками на шв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одгонку по фигуре за</w:t>
        <w:softHyphen/>
        <w:t>казчика [23]. Величины припусков в готовых изделиях определяются с учетом осо</w:t>
        <w:softHyphen/>
        <w:t xml:space="preserve">бенностей модели, свойств материала и методов обработки. </w:t>
      </w:r>
    </w:p>
    <w:p>
      <w:pPr>
        <w:pStyle w:val="Normal"/>
        <w:shd w:fill="FFFFFF" w:val="clear"/>
        <w:ind w:left="2" w:right="235" w:firstLine="478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t xml:space="preserve">раскладке </w:t>
      </w:r>
      <w:r>
        <w:rPr>
          <w:color w:val="000000"/>
          <w:sz w:val="28"/>
          <w:szCs w:val="28"/>
        </w:rPr>
        <w:t>шаблонов деталей необходимо соблюдать технические требования, учитывая направление ворса и рисунка ткани, допускаемые от</w:t>
        <w:softHyphen/>
        <w:t xml:space="preserve">клонения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т </w:t>
      </w:r>
      <w:r>
        <w:rPr>
          <w:bCs/>
          <w:color w:val="000000"/>
          <w:sz w:val="28"/>
          <w:szCs w:val="28"/>
        </w:rPr>
        <w:t xml:space="preserve">направления нити </w:t>
      </w:r>
      <w:r>
        <w:rPr>
          <w:color w:val="000000"/>
          <w:sz w:val="28"/>
          <w:szCs w:val="28"/>
        </w:rPr>
        <w:t>основы.</w:t>
      </w:r>
    </w:p>
    <w:p>
      <w:pPr>
        <w:pStyle w:val="Normal"/>
        <w:shd w:fill="FFFFFF" w:val="clear"/>
        <w:ind w:left="2" w:right="235" w:firstLine="47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талях изделий допускается на</w:t>
        <w:softHyphen/>
        <w:t>личие надставок. Размеры и  расположение допускаемых надставок не долж</w:t>
        <w:softHyphen/>
        <w:t xml:space="preserve">ны снижать эстетические и эксплуатационные показатели качества готового изделия. Количество надставок, их размер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асположение приведены в таблице 2.11.</w:t>
      </w:r>
    </w:p>
    <w:p>
      <w:pPr>
        <w:pStyle w:val="Normal"/>
        <w:shd w:fill="FFFFFF" w:val="clear"/>
        <w:ind w:left="2" w:right="235" w:firstLine="4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68" w:right="235" w:hanging="2266"/>
        <w:jc w:val="both"/>
        <w:rPr/>
      </w:pPr>
      <w:r>
        <w:rPr>
          <w:bCs/>
          <w:color w:val="000000"/>
          <w:spacing w:val="42"/>
          <w:sz w:val="28"/>
          <w:szCs w:val="28"/>
        </w:rPr>
        <w:t>Таблица 2.11</w:t>
      </w:r>
      <w:r>
        <w:rPr/>
        <w:t xml:space="preserve"> - Размеры и количество надставок, допускаемых в деталях готовых изделий платьево - блузочного ассортимента [16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 издели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 и количество частей детал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жний воротник</w:t>
            </w:r>
          </w:p>
          <w:p>
            <w:pPr>
              <w:pStyle w:val="Normal"/>
              <w:ind w:right="23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ний воротник</w:t>
            </w:r>
          </w:p>
          <w:p>
            <w:pPr>
              <w:pStyle w:val="Normal"/>
              <w:ind w:right="23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ав</w:t>
            </w:r>
          </w:p>
          <w:p>
            <w:pPr>
              <w:pStyle w:val="Normal"/>
              <w:ind w:right="23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борта</w:t>
            </w:r>
          </w:p>
          <w:p>
            <w:pPr>
              <w:pStyle w:val="Normal"/>
              <w:ind w:right="2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с</w:t>
            </w:r>
          </w:p>
          <w:p>
            <w:pPr>
              <w:pStyle w:val="Normal"/>
              <w:ind w:right="23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тачк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трех частей</w:t>
            </w:r>
          </w:p>
          <w:p>
            <w:pPr>
              <w:pStyle w:val="Normal"/>
              <w:ind w:right="23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 двух симметричных частей</w:t>
            </w:r>
          </w:p>
          <w:p>
            <w:pPr>
              <w:pStyle w:val="Normal"/>
              <w:ind w:right="2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а долевая надставка шириной не более 8,0см</w:t>
            </w:r>
          </w:p>
          <w:p>
            <w:pPr>
              <w:pStyle w:val="Normal"/>
              <w:ind w:right="23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более чем из трех частей, длина надставки от низа изделия не менее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,0 см, швы от петель на расстоянии не менее 2,0 см</w:t>
            </w:r>
          </w:p>
          <w:p>
            <w:pPr>
              <w:pStyle w:val="Normal"/>
              <w:ind w:right="2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чем из трех частей </w:t>
            </w:r>
          </w:p>
          <w:p>
            <w:pPr>
              <w:pStyle w:val="Normal"/>
              <w:ind w:right="23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чем из четырех частей</w:t>
            </w:r>
          </w:p>
        </w:tc>
      </w:tr>
    </w:tbl>
    <w:p>
      <w:pPr>
        <w:pStyle w:val="Normal"/>
        <w:shd w:fill="FFFFFF" w:val="clear"/>
        <w:ind w:left="2" w:right="235" w:firstLine="4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4" w:right="22" w:firstLine="490"/>
        <w:jc w:val="both"/>
        <w:rPr/>
      </w:pPr>
      <w:r>
        <w:rPr>
          <w:color w:val="000000"/>
          <w:sz w:val="28"/>
          <w:szCs w:val="28"/>
        </w:rPr>
        <w:t xml:space="preserve">В пояснительной записке представляют схемы раскладок шаблонов деталей (в масштабе 1:5), выполненные на миллиметровой бумаге, с </w:t>
      </w:r>
      <w:r>
        <w:rPr>
          <w:bCs/>
          <w:color w:val="000000"/>
          <w:sz w:val="28"/>
          <w:szCs w:val="28"/>
        </w:rPr>
        <w:t>указа</w:t>
        <w:softHyphen/>
        <w:t>нием данных по раскладкам</w:t>
      </w:r>
      <w:r>
        <w:rPr>
          <w:color w:val="000000"/>
          <w:sz w:val="28"/>
          <w:szCs w:val="28"/>
        </w:rPr>
        <w:t xml:space="preserve"> (рисунок 2.6).</w:t>
      </w:r>
    </w:p>
    <w:p>
      <w:pPr>
        <w:pStyle w:val="Normal"/>
        <w:shd w:fill="FFFFFF" w:val="clear"/>
        <w:ind w:left="214" w:right="22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14" w:right="22" w:firstLine="49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772785" cy="4225290"/>
            <wp:effectExtent l="0" t="0" r="0" b="0"/>
            <wp:wrapTight wrapText="bothSides">
              <wp:wrapPolygon edited="0">
                <wp:start x="-27" y="0"/>
                <wp:lineTo x="-27" y="21560"/>
                <wp:lineTo x="21600" y="21560"/>
                <wp:lineTo x="21600" y="0"/>
                <wp:lineTo x="-27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410" w:right="1094" w:hanging="142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наименование </w:t>
      </w:r>
      <w:r>
        <w:rPr>
          <w:color w:val="000000"/>
          <w:sz w:val="28"/>
          <w:szCs w:val="28"/>
        </w:rPr>
        <w:t>изделия - блузка;</w:t>
      </w:r>
    </w:p>
    <w:p>
      <w:pPr>
        <w:pStyle w:val="Normal"/>
        <w:numPr>
          <w:ilvl w:val="0"/>
          <w:numId w:val="11"/>
        </w:numPr>
        <w:shd w:fill="FFFFFF" w:val="clear"/>
        <w:ind w:left="2410" w:right="1094" w:hanging="142"/>
        <w:jc w:val="both"/>
        <w:rPr/>
      </w:pPr>
      <w:r>
        <w:rPr>
          <w:bCs/>
          <w:color w:val="000000"/>
          <w:sz w:val="28"/>
          <w:szCs w:val="28"/>
        </w:rPr>
        <w:t>размер –</w:t>
      </w:r>
      <w:r>
        <w:rPr>
          <w:bCs/>
          <w:color w:val="000000"/>
          <w:sz w:val="28"/>
          <w:szCs w:val="28"/>
          <w:lang w:val="en-US"/>
        </w:rPr>
        <w:t xml:space="preserve"> 170-92-100</w:t>
      </w:r>
      <w:r>
        <w:rPr>
          <w:bCs/>
          <w:color w:val="000000"/>
          <w:sz w:val="28"/>
          <w:szCs w:val="28"/>
        </w:rPr>
        <w:t>;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2410" w:right="1094" w:hanging="142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вид ткани – основная.</w:t>
      </w:r>
    </w:p>
    <w:p>
      <w:pPr>
        <w:pStyle w:val="Normal"/>
        <w:shd w:fill="FFFFFF" w:val="clear"/>
        <w:ind w:left="2410" w:right="1094" w:hanging="14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мка раскладки:</w:t>
      </w:r>
    </w:p>
    <w:p>
      <w:pPr>
        <w:pStyle w:val="Normal"/>
        <w:numPr>
          <w:ilvl w:val="1"/>
          <w:numId w:val="13"/>
        </w:numPr>
        <w:shd w:fill="FFFFFF" w:val="clear"/>
        <w:ind w:left="2410" w:hanging="14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ина – 97,0 см;</w:t>
      </w:r>
    </w:p>
    <w:p>
      <w:pPr>
        <w:pStyle w:val="Normal"/>
        <w:numPr>
          <w:ilvl w:val="1"/>
          <w:numId w:val="13"/>
        </w:numPr>
        <w:shd w:fill="FFFFFF" w:val="clear"/>
        <w:ind w:left="2410" w:hanging="14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ширина – 70,0 см.</w:t>
      </w:r>
    </w:p>
    <w:p>
      <w:pPr>
        <w:pStyle w:val="Normal"/>
        <w:shd w:fill="FFFFFF" w:val="clear"/>
        <w:ind w:left="241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8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2.6 – Схема раскладки шаблонов деталей женской блузки</w:t>
      </w:r>
    </w:p>
    <w:p>
      <w:pPr>
        <w:pStyle w:val="Normal"/>
        <w:shd w:fill="FFFFFF" w:val="clear"/>
        <w:ind w:right="346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6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зультаты </w:t>
      </w:r>
      <w:r>
        <w:rPr>
          <w:color w:val="000000"/>
          <w:sz w:val="28"/>
          <w:szCs w:val="28"/>
        </w:rPr>
        <w:t>выполн</w:t>
      </w:r>
      <w:r>
        <w:rPr>
          <w:bCs/>
          <w:color w:val="000000"/>
          <w:sz w:val="28"/>
          <w:szCs w:val="28"/>
        </w:rPr>
        <w:t xml:space="preserve">енных </w:t>
      </w:r>
      <w:r>
        <w:rPr>
          <w:color w:val="000000"/>
          <w:sz w:val="28"/>
          <w:szCs w:val="28"/>
        </w:rPr>
        <w:t xml:space="preserve">экспериментальных </w:t>
      </w:r>
      <w:r>
        <w:rPr>
          <w:bCs/>
          <w:color w:val="000000"/>
          <w:sz w:val="28"/>
          <w:szCs w:val="28"/>
        </w:rPr>
        <w:t xml:space="preserve">раскладок представляют в </w:t>
      </w:r>
      <w:r>
        <w:rPr>
          <w:color w:val="000000"/>
          <w:sz w:val="28"/>
          <w:szCs w:val="28"/>
        </w:rPr>
        <w:t>форме таблицы 2.12.</w:t>
      </w:r>
    </w:p>
    <w:p>
      <w:pPr>
        <w:pStyle w:val="Normal"/>
        <w:shd w:fill="FFFFFF" w:val="clear"/>
        <w:ind w:left="2" w:right="235" w:firstLine="478"/>
        <w:jc w:val="both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Normal"/>
        <w:ind w:left="2127" w:hanging="1986"/>
        <w:jc w:val="both"/>
        <w:rPr/>
      </w:pPr>
      <w:r>
        <w:rPr>
          <w:bCs/>
          <w:color w:val="000000"/>
          <w:spacing w:val="42"/>
          <w:sz w:val="28"/>
          <w:szCs w:val="28"/>
        </w:rPr>
        <w:t>Таблица 2.12</w:t>
      </w:r>
      <w:r>
        <w:rPr>
          <w:bCs/>
          <w:color w:val="000000"/>
          <w:sz w:val="28"/>
          <w:szCs w:val="28"/>
        </w:rPr>
        <w:t xml:space="preserve"> - Расход</w:t>
      </w:r>
      <w:r>
        <w:rPr/>
        <w:t xml:space="preserve"> материалов для проектируемой модели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73"/>
        <w:gridCol w:w="2160"/>
        <w:gridCol w:w="2375"/>
        <w:gridCol w:w="197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атериал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 раскладки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расклад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Расход материалов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с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см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18" w:right="1094" w:hanging="62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4.8 Изготовление первичного образца и уточнение конструкции проектируемой модели</w:t>
      </w:r>
    </w:p>
    <w:p>
      <w:pPr>
        <w:pStyle w:val="Normal"/>
        <w:shd w:fill="FFFFFF" w:val="clear"/>
        <w:ind w:right="235" w:firstLine="475"/>
        <w:jc w:val="both"/>
        <w:rPr/>
      </w:pPr>
      <w:r>
        <w:rPr>
          <w:bCs/>
          <w:color w:val="000000"/>
          <w:sz w:val="28"/>
          <w:szCs w:val="28"/>
        </w:rPr>
        <w:t xml:space="preserve">Разработанную конструкцию </w:t>
      </w:r>
      <w:r>
        <w:rPr>
          <w:color w:val="000000"/>
          <w:sz w:val="28"/>
          <w:szCs w:val="28"/>
        </w:rPr>
        <w:t xml:space="preserve">проверяют путем изготовления </w:t>
      </w:r>
      <w:r>
        <w:rPr>
          <w:bCs/>
          <w:color w:val="000000"/>
          <w:sz w:val="28"/>
          <w:szCs w:val="28"/>
        </w:rPr>
        <w:t>первич</w:t>
        <w:softHyphen/>
        <w:t xml:space="preserve">ного образца. По разработанным шаблонам </w:t>
      </w:r>
      <w:r>
        <w:rPr>
          <w:color w:val="000000"/>
          <w:sz w:val="28"/>
          <w:szCs w:val="28"/>
        </w:rPr>
        <w:t>раскраивают и отшивают обра</w:t>
        <w:softHyphen/>
        <w:t xml:space="preserve">зец </w:t>
      </w:r>
      <w:r>
        <w:rPr>
          <w:bCs/>
          <w:color w:val="000000"/>
          <w:sz w:val="28"/>
          <w:szCs w:val="28"/>
        </w:rPr>
        <w:t xml:space="preserve">изделия. Раскрой производят в соответствии со </w:t>
      </w:r>
      <w:r>
        <w:rPr>
          <w:color w:val="000000"/>
          <w:sz w:val="28"/>
          <w:szCs w:val="28"/>
        </w:rPr>
        <w:t>сх</w:t>
      </w:r>
      <w:r>
        <w:rPr>
          <w:bCs/>
          <w:color w:val="000000"/>
          <w:sz w:val="28"/>
          <w:szCs w:val="28"/>
        </w:rPr>
        <w:t>емами раскладок.</w:t>
      </w:r>
    </w:p>
    <w:p>
      <w:pPr>
        <w:pStyle w:val="Normal"/>
        <w:shd w:fill="FFFFFF" w:val="clear"/>
        <w:ind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м этапом технологического процесса изготовления пер</w:t>
        <w:softHyphen/>
        <w:t xml:space="preserve">вичного образца являются примерки, количество которых зависит от вида </w:t>
      </w:r>
      <w:r>
        <w:rPr>
          <w:bCs/>
          <w:color w:val="000000"/>
          <w:sz w:val="28"/>
          <w:szCs w:val="28"/>
        </w:rPr>
        <w:t xml:space="preserve">изделия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материала, </w:t>
      </w:r>
      <w:r>
        <w:rPr>
          <w:color w:val="000000"/>
          <w:sz w:val="28"/>
          <w:szCs w:val="28"/>
        </w:rPr>
        <w:t xml:space="preserve">из которого оно </w:t>
      </w:r>
      <w:r>
        <w:rPr>
          <w:bCs/>
          <w:color w:val="000000"/>
          <w:sz w:val="28"/>
          <w:szCs w:val="28"/>
        </w:rPr>
        <w:t xml:space="preserve">изготавливается, </w:t>
      </w:r>
      <w:r>
        <w:rPr>
          <w:color w:val="000000"/>
          <w:sz w:val="28"/>
          <w:szCs w:val="28"/>
        </w:rPr>
        <w:t>сложности модели,  особенностей фигуры заказчика, квалификации закройщика.</w:t>
      </w:r>
    </w:p>
    <w:p>
      <w:pPr>
        <w:pStyle w:val="Normal"/>
        <w:shd w:fill="FFFFFF" w:val="clear"/>
        <w:ind w:right="178"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рекомендации по подготовке изделия к проведению при</w:t>
        <w:softHyphen/>
        <w:t xml:space="preserve">мерки </w:t>
      </w:r>
      <w:r>
        <w:rPr>
          <w:bCs/>
          <w:color w:val="000000"/>
          <w:sz w:val="28"/>
          <w:szCs w:val="28"/>
        </w:rPr>
        <w:t xml:space="preserve">изложены </w:t>
      </w:r>
      <w:r>
        <w:rPr>
          <w:color w:val="000000"/>
          <w:sz w:val="28"/>
          <w:szCs w:val="28"/>
        </w:rPr>
        <w:t>в [18].</w:t>
      </w:r>
    </w:p>
    <w:p>
      <w:pPr>
        <w:pStyle w:val="Normal"/>
        <w:shd w:fill="FFFFFF" w:val="clear"/>
        <w:ind w:right="187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представляют схему сборки изделия с уче</w:t>
        <w:softHyphen/>
        <w:t>том наличия примерки.</w:t>
      </w:r>
    </w:p>
    <w:p>
      <w:pPr>
        <w:pStyle w:val="Normal"/>
        <w:shd w:fill="FFFFFF" w:val="clear"/>
        <w:ind w:right="187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ение образца модели, при изготовлении одежды на заказ, произво</w:t>
        <w:softHyphen/>
        <w:t>дится с использованием методов обработки, используемых при изготовле</w:t>
        <w:softHyphen/>
        <w:t xml:space="preserve">нии одежды по индивидуальным заказам. </w:t>
      </w:r>
    </w:p>
    <w:p>
      <w:pPr>
        <w:pStyle w:val="Normal"/>
        <w:shd w:fill="FFFFFF" w:val="clear"/>
        <w:ind w:left="28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28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28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331" w:firstLine="540"/>
        <w:jc w:val="both"/>
        <w:rPr/>
      </w:pPr>
      <w:r>
        <w:rPr>
          <w:color w:val="000000"/>
          <w:sz w:val="28"/>
          <w:szCs w:val="28"/>
        </w:rPr>
        <w:t xml:space="preserve">В заключении по проекту необходимо отразить наиболее интересные результаты разработки </w:t>
      </w:r>
      <w:r>
        <w:rPr>
          <w:bCs/>
          <w:color w:val="000000"/>
          <w:sz w:val="28"/>
          <w:szCs w:val="28"/>
        </w:rPr>
        <w:t xml:space="preserve">проектируемого </w:t>
      </w:r>
      <w:r>
        <w:rPr>
          <w:color w:val="000000"/>
          <w:sz w:val="28"/>
          <w:szCs w:val="28"/>
        </w:rPr>
        <w:t xml:space="preserve">изделия, </w:t>
      </w:r>
      <w:r>
        <w:rPr>
          <w:bCs/>
          <w:color w:val="000000"/>
          <w:sz w:val="28"/>
          <w:szCs w:val="28"/>
        </w:rPr>
        <w:t xml:space="preserve">отобразить </w:t>
      </w:r>
      <w:r>
        <w:rPr>
          <w:color w:val="000000"/>
          <w:sz w:val="28"/>
          <w:szCs w:val="28"/>
        </w:rPr>
        <w:t>целесообраз</w:t>
        <w:softHyphen/>
        <w:t>ность внедрения модели в производство.</w:t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280" w:after="0"/>
        <w:ind w:left="4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spacing w:before="280" w:after="0"/>
        <w:ind w:left="240" w:hanging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блякова Е.Б., Конструирование одежды с элементами САПР: Учебник для вузов. [Текст] / Е.Б. Коблякова, Г.С. Ивлева, </w:t>
      </w:r>
      <w:r>
        <w:rPr>
          <w:bCs/>
          <w:color w:val="000000"/>
          <w:sz w:val="28"/>
          <w:szCs w:val="28"/>
        </w:rPr>
        <w:t xml:space="preserve">В.Е.Романов </w:t>
      </w:r>
      <w:r>
        <w:rPr>
          <w:color w:val="000000"/>
          <w:sz w:val="28"/>
          <w:szCs w:val="28"/>
        </w:rPr>
        <w:t>и др. / Под ред. Е.Б.Кобляковой. М.: Издательство КДУ, 2007. - 464 с.</w:t>
      </w:r>
    </w:p>
    <w:p>
      <w:pPr>
        <w:pStyle w:val="Normal"/>
        <w:widowControl/>
        <w:numPr>
          <w:ilvl w:val="0"/>
          <w:numId w:val="6"/>
        </w:numPr>
        <w:autoSpaceDE w:val="true"/>
        <w:ind w:left="180" w:hanging="180"/>
        <w:jc w:val="both"/>
        <w:rPr/>
      </w:pPr>
      <w:r>
        <w:rPr>
          <w:sz w:val="28"/>
          <w:szCs w:val="28"/>
        </w:rPr>
        <w:t>Булатова, Е.Б. Конструктивное моделирование одежды: Учеб.пособие для студ.высш.учеб.заведений. [Текст] / Е.Б.Булатова, М.Н.Евсеева. – 2-е изд.,стер. – М.: Издательский центр «Академия», 2004. – 272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spacing w:before="0" w:after="0"/>
        <w:ind w:left="240" w:hanging="240"/>
        <w:jc w:val="both"/>
        <w:rPr/>
      </w:pPr>
      <w:r>
        <w:rPr>
          <w:color w:val="000000"/>
          <w:sz w:val="28"/>
          <w:szCs w:val="28"/>
        </w:rPr>
        <w:t>Мартынова А.И. Конструктивное моделирование одежды: Учеб для вузов. [Текст]/А.И.Марты</w:t>
        <w:softHyphen/>
        <w:t>нова, Е.Г. Андреева. - М.: Московская государственная академия легкой промышленности, 2002. - 216 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true"/>
        <w:spacing w:before="0" w:after="280"/>
        <w:ind w:left="240" w:hanging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ерасименко М.С. Конструктивное моделирование одежды: учеб. пособ./ М.С. Герасименко ; Донской гос.техн. ун-т.- Ростов-на-Дону: ДГТУ, 2017.-123 с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</w:t>
      </w:r>
      <w:r>
        <w:rPr>
          <w:bCs/>
          <w:color w:val="000000"/>
          <w:sz w:val="28"/>
          <w:szCs w:val="28"/>
        </w:rPr>
        <w:t xml:space="preserve">ельная </w:t>
      </w:r>
      <w:r>
        <w:rPr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система конструкторской документации: Основные положения. [Текст] / Государственные стандарты СССР. - М.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Отраслевые нормы расхода материалов на изготовление верхней женской одежды платьево-блузочного ассортимента  по индивидуальным заказам</w:t>
        <w:br/>
        <w:t>населения. [Текст] / МБОН РСФСР. - М.: ЦБНТИ, 1999 - 13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ый метод конструирования женской одежды, изготовляемой по индивидуальным заказам населения на фигуры различных типов телосложения. 4.1: Основы конструирования плечевых изделий. [Текст] /  - М.: ЦБНТИ, 1989.- 10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52774-2007. Классификация типовых фигуры мужчин по ростам, размерами и полнотным группам для проектирования одежды. [Текст] /-   Введ. 31.10.07. - М.:Из.-во стандартов. 2007. -18с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74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овые </w:t>
      </w:r>
      <w:r>
        <w:rPr>
          <w:color w:val="000000"/>
          <w:sz w:val="28"/>
          <w:szCs w:val="28"/>
        </w:rPr>
        <w:t>фи</w:t>
        <w:softHyphen/>
        <w:t>гуры женщин. Размерные признаки адаптированные к Единому методу конструирования одежды. [Текст] /- М.: ИиМ, Москва. 2006.-50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74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овые </w:t>
      </w:r>
      <w:r>
        <w:rPr>
          <w:color w:val="000000"/>
          <w:sz w:val="28"/>
          <w:szCs w:val="28"/>
        </w:rPr>
        <w:t>фи</w:t>
        <w:softHyphen/>
        <w:t>гуры мужчин. Размерные признаки адаптированные к Единому методу конструирования одежды. [Текст] /- М.: ИиМ, Москва. 2005.-90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диный </w:t>
      </w:r>
      <w:r>
        <w:rPr>
          <w:color w:val="000000"/>
          <w:sz w:val="28"/>
          <w:szCs w:val="28"/>
        </w:rPr>
        <w:t xml:space="preserve">метод конструирования женской одежды, изготовляемой по индивидуальным заказам населения.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[Текст] /- М.: ЦБНТИ, 1982.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87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диный </w:t>
      </w:r>
      <w:r>
        <w:rPr>
          <w:color w:val="000000"/>
          <w:sz w:val="28"/>
          <w:szCs w:val="28"/>
        </w:rPr>
        <w:t xml:space="preserve">метод конструирования женской одежды, изготовляемой по индивидуальным заказам населения.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[Текст] /- М.: ЦБНТИ, 1969.-</w:t>
      </w:r>
      <w:r>
        <w:rPr>
          <w:color w:val="000000"/>
          <w:sz w:val="28"/>
          <w:szCs w:val="28"/>
          <w:lang w:val="en-US"/>
        </w:rPr>
        <w:t xml:space="preserve">133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/>
      </w:pPr>
      <w:r>
        <w:rPr>
          <w:color w:val="000000"/>
          <w:sz w:val="28"/>
          <w:szCs w:val="28"/>
        </w:rPr>
        <w:t>Единая методика конструирования одежды СЭВ (НМЕСО СЭВ) Теорети</w:t>
        <w:softHyphen/>
        <w:t xml:space="preserve">ческие основы: То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[Текст] /- М.: ЦНИИТЭИлегпром, 1981. - 109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/>
      </w:pPr>
      <w:r>
        <w:rPr>
          <w:color w:val="000000"/>
          <w:sz w:val="28"/>
          <w:szCs w:val="28"/>
        </w:rPr>
        <w:t>Медведкова В.И. Справочник по конструированию одежды [Текст] /- В.И.Медведкова,    Д.И.    Воронина,    Ф.Т. Дурыгипа    и   др.;    Под    общ.    ред. П. П. Кокеткина. - М.: Легкая и пищевая промышленность, 1982. - Л 2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алы длин изделий и рукавов мужской и женской одежды. [Текст] /- М.: 1997.-24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/>
      </w:pPr>
      <w:r>
        <w:rPr>
          <w:color w:val="000000"/>
          <w:sz w:val="28"/>
          <w:szCs w:val="28"/>
        </w:rPr>
        <w:t>Швейное производство предприятий бытового обслуживания: Справоч</w:t>
        <w:softHyphen/>
        <w:t>ник [Текст] /-  Е.М. Матузова, Л.И. Назарова, Т.Н. Реут, И.Л Куликова. - М: Лег-.фомбытиздат, 1988. - 416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/>
      </w:pPr>
      <w:r>
        <w:rPr>
          <w:color w:val="000000"/>
          <w:sz w:val="28"/>
          <w:szCs w:val="28"/>
        </w:rPr>
        <w:t>Единая методика конструирования одежды СЭВ (ЕМКО СЭВ). Т.7; Пра</w:t>
        <w:softHyphen/>
        <w:t>вила технического черчения конструкций одежды. [Текст] /-М.: ЦНИИТЭИлег</w:t>
        <w:softHyphen/>
        <w:t>пром, 1990. -39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Р ИСО 3635-99 Одежда. Размеры. Определения, обозначения и требования к измерению. [Текст] /- Введ. 01.01.2001.-М:Изд.-во стандартов, 2000.-7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ы расхода материалов на женскую верхнюю одежды, изготавливаемую по индивидуальным заказам населения.</w:t>
      </w:r>
      <w:r>
        <w:rPr>
          <w:color w:val="000000"/>
          <w:sz w:val="28"/>
          <w:szCs w:val="28"/>
        </w:rPr>
        <w:t xml:space="preserve"> [Текст] /-М.: ЦБНТИ., 1980.-150с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арова А.И. Технология швейных изделий по индивидуальным зака</w:t>
        <w:softHyphen/>
        <w:t>зам: Учебник для вузов [Текст] /- / Л.И. Назарова, Л.И. Куликова, Л.В. Савостицкий. - М: Легкая индустрия, 1975. - 440 с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720" w:right="28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ова С.В. Конструирование одежды: Учебное пособие [Текст] /- С.В.Куренова, Н.Ю. Савельева  - М:ФЕНИКС, 2003,- 480 с.</w:t>
      </w:r>
    </w:p>
    <w:p>
      <w:pPr>
        <w:sectPr>
          <w:headerReference w:type="default" r:id="rId14"/>
          <w:type w:val="nextPage"/>
          <w:pgSz w:w="11906" w:h="16838"/>
          <w:pgMar w:left="1134" w:right="1134" w:gutter="0" w:header="720" w:top="1134" w:footer="0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0" w:leader="none"/>
        </w:tabs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10058400" cy="6463030"/>
                <wp:effectExtent l="5080" t="3175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6463080"/>
                          <a:chOff x="0" y="0"/>
                          <a:chExt cx="10058400" cy="6463080"/>
                        </a:xfrm>
                      </wpg:grpSpPr>
                      <wps:wsp>
                        <wps:cNvSpPr txBox="1"/>
                        <wps:spPr>
                          <a:xfrm>
                            <a:off x="0" y="176400"/>
                            <a:ext cx="10058400" cy="3263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перечень уровней показателей качества для  оценки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353160"/>
                            <a:ext cx="2375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СКИЙ УРОВЕНЬ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882720"/>
                            <a:ext cx="1671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е 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882720"/>
                            <a:ext cx="1671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882720"/>
                            <a:ext cx="1671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е 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882720"/>
                            <a:ext cx="1671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ргономические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2320" y="882720"/>
                            <a:ext cx="1671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онные 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2520" y="6177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360" y="705960"/>
                            <a:ext cx="77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7059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7059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7880" y="7059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7059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080" y="834120"/>
                            <a:ext cx="17640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тветствие основной целевой функции (конкретному назначению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2920" y="834120"/>
                            <a:ext cx="17640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размерной и полнотно-возрастной группе потребителей 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2400" y="921240"/>
                            <a:ext cx="176400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размерно-ростовочного ассортимента одежды потребительскому спросу 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6836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курентоспособность на внутреннем и мировом рынке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432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прогнозу потребительского спроса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32400" y="881640"/>
                            <a:ext cx="176400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изна модели и конструкции (соответствие современному направлению стиля  и моды)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К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8048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совершенства композиции модели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52520" y="705600"/>
                            <a:ext cx="1764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ный вид   К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2420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ропометрическое соответствие 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4016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физиологическое соответствие 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12200" y="705600"/>
                            <a:ext cx="1764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гиеническое соответствие   К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68840" y="834120"/>
                            <a:ext cx="17640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материалов и оединительных швов к разрывным нагрузкам   К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07624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оустойчивость деталей и краев одежды 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92200" y="749520"/>
                            <a:ext cx="1764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носостойкость материалов и элементов конструк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360" y="11469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1234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23516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235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11469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234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2351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235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11469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1234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1235160"/>
                            <a:ext cx="13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1235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1235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7880" y="11469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920" y="1234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920" y="123516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3840" y="1235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11469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9800" y="1234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9800" y="1235160"/>
                            <a:ext cx="14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8480" y="1235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080" y="2080800"/>
                            <a:ext cx="882000" cy="278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 уров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6120" y="492120"/>
                            <a:ext cx="705960" cy="278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й уров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40920"/>
                            <a:ext cx="879480" cy="264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85440" y="2463480"/>
                            <a:ext cx="25578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современному образу жизни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1920" y="2469240"/>
                            <a:ext cx="25578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конкретной обстановке труда и отдыха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920" y="2425320"/>
                            <a:ext cx="2557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внешнему облику человека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5400" y="2469240"/>
                            <a:ext cx="25578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возрастным психологическим особенностям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9600" y="2425320"/>
                            <a:ext cx="2557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уэт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9520" y="2425320"/>
                            <a:ext cx="2557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ивное членение формы(покрой)  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49200" y="2394720"/>
                            <a:ext cx="25578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вое решение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63200" y="2422800"/>
                            <a:ext cx="255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ура материалов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30480" y="2422800"/>
                            <a:ext cx="255780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 мелких и отделочных деталей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85520" y="2411280"/>
                            <a:ext cx="25578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вид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6720" y="2392200"/>
                            <a:ext cx="2557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отделка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2200" y="2416320"/>
                            <a:ext cx="25578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зительность фирменных знаков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96640" y="2395800"/>
                            <a:ext cx="255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бство пользовани отдельными элементами одежды   К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78840" y="2395080"/>
                            <a:ext cx="25578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а изделия 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41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9080" y="4109040"/>
                            <a:ext cx="882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й уров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17320" y="2398680"/>
                            <a:ext cx="2557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ывная нагрузка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6320" y="2396160"/>
                            <a:ext cx="2557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ывное удлинение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51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61440" y="2397240"/>
                            <a:ext cx="2557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разрыва  К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67960" y="2385720"/>
                            <a:ext cx="25578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к трению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1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63960" y="2365920"/>
                            <a:ext cx="25578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к многократному растяжению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040" y="2356560"/>
                            <a:ext cx="25578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к действию светопогоды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77200" y="2414160"/>
                            <a:ext cx="253116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к действию химчистки, стирки, глажения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600" y="31755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52320"/>
                            <a:ext cx="7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33523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31755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3352320"/>
                            <a:ext cx="5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33523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868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824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16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44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360" y="31748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352320"/>
                            <a:ext cx="175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31755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040" y="3263760"/>
                            <a:ext cx="7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3263760"/>
                            <a:ext cx="0" cy="29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6174000"/>
                            <a:ext cx="351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828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856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0280" y="33516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3352320"/>
                            <a:ext cx="9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960" y="31748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480" y="31755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4520" y="326376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3263760"/>
                            <a:ext cx="0" cy="29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0" y="3358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0160" y="335988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0" y="31748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4280" y="3351600"/>
                            <a:ext cx="815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8480" y="6174000"/>
                            <a:ext cx="351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3840" y="31755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7880" y="326376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6080" y="3286080"/>
                            <a:ext cx="0" cy="29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2480" y="6198840"/>
                            <a:ext cx="351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19800" y="33465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760" y="3358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440" y="31629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2120" y="3349080"/>
                            <a:ext cx="77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31755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040" y="326376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760" y="3286080"/>
                            <a:ext cx="0" cy="29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3280" y="6186960"/>
                            <a:ext cx="351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34320" y="2388240"/>
                            <a:ext cx="255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бство надевания и снятьия одежды  К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24.8pt;width:912.95pt;height:495pt" coordorigin="-1620,496" coordsize="18259,9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-540;top:496;width:15839;height:51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перечень уровней показателей качества для  оценки М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8;top:774;width:374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СКИЙ УРОВЕНЬ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;top:1608;width:26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е 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5;top:1608;width:26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3;top:1608;width:26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ие 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202;top:1608;width:26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ргономические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251;top:1608;width:26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онные 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401,1191" to="7401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3,1330" to="13496,1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3,1330" to="1303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1,1330" to="4491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9,1330" to="10449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97,1330" to="13497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53;top:1531;width:2777;height:9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тветствие основной целевой функции (конкретному назначению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;top:1531;width:2777;height:9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размерной и полнотно-возрастной группе потребителей 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9;top:1669;width:2777;height:12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размерно-ростовочного ассортимента одежды потребительскому спросу   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курентоспособность на внутреннем и мировом рынке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3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прогнозу потребительского спроса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1;top:1606;width:2777;height:11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изна модели и конструкции (соответствие современному направлению стиля  и моды)</w:t>
                        </w:r>
                        <w:r>
                          <w:rPr>
                            <w:kern w:val="2"/>
                            <w:spacing w:val="-8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К</w:t>
                        </w:r>
                        <w:r>
                          <w:rPr>
                            <w:kern w:val="2"/>
                            <w:spacing w:val="-8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совершенства композиции модели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0;top:1329;width:2777;height:5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ный вид   К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0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ропометрическое соответствие 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0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физиологическое соответствие 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1;top:1329;width:2777;height:5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гиеническое соответствие   К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65;top:1531;width:2777;height:9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материалов и оединительных швов к разрывным нагрузкам   К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79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оустойчивость деталей и краев одежды 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9;top:1398;width:277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носостойкость материалов и элементов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3,2025" to="1303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,2162" to="472,2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,2163" to="1856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8,2163" to="1858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1,2025" to="4491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2162" to="3105,2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5,2163" to="5459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1,2163" to="5461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1,2025" to="7401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8,2162" to="6568,2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8,2163" to="8645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8,2163" to="8648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8,2163" to="7678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9,2025" to="10449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8,2162" to="9478,2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78,2163" to="11417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19,2163" to="11419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97,2025" to="13497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9,2162" to="12389,2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89,2163" to="14605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7,2163" to="14607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-995;top:3495;width:1388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 уровен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-833;top:993;width:1111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й уровен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-352;top:755;width:138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й уровен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white" stroked="t" o:allowincell="f" style="position:absolute;left:-1620;top:4098;width:4027;height:6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современному образу жизни 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9;top:4106;width:402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конкретной обстановке труда и отдыха 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4037;width:4027;height:5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внешнему облику человека 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;top:4106;width:4027;height:6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возрастным психологическим особенностям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7;top:4037;width:4027;height:5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уэт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4037;width:4027;height:5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ивное членение формы(покрой)    К</w:t>
                        </w: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5;top:3989;width:4027;height:4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вое решение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7;top:4033;width:4027;height:5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ура материалов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3;top:4033;width:4027;height:5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 мелких и отделочных деталей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9;top:4016;width:4027;height:5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вид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3;top:3985;width:4027;height:4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отделка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3;top:4023;width:4027;height:5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зительность фирменных знаков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4;top:3991;width:4027;height:4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бство пользовани отдельными элементами одежды   К</w:t>
                        </w: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8;top:3990;width:4027;height:4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а изделия 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41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995;top:6689;width:1388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779;top:3996;width:4027;height:4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ывная нагрузка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992;width:4027;height:4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ывное удлинение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51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1;top:3993;width:4027;height:4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разрыва  К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48;top:3975;width:4027;height:4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к трению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1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2;top:3944;width:4027;height:4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к многократному растяжению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9;top:3929;width:4027;height:4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к действию светопогоды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53;top:4020;width:3985;height:6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к действию химчистки, стирки, глажения 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,5219" to="472,5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,5496" to="194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,5498" to="1301,5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3,5498" to="1303,5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6,5219" to="1996,5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6,5498" to="2826,5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8,5498" to="2828,5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1,5496" to="3521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3,5496" to="4213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6,5496" to="4906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9,5496" to="5599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2,5218" to="6292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1,5498" to="6291,5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8,5219" to="7678,5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8,5358" to="7675,5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68,5358" to="6568,9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2;top:9941;width:55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85,5496" to="6985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78,5496" to="7678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2,5496" to="8232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5,5498" to="8508,5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8,5218" to="8508,5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18,5219" to="9618,5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8,5358" to="9617,5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8,5358" to="8648,9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1,5507" to="9041,5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54,5509" to="9554,5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1,5218" to="10311,5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6,5496" to="10309,5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71;top:9941;width:55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19,5219" to="11419,5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9,5358" to="11418,5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46,5393" to="10446,9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57;top:9980;width:55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29,5488" to="10829,5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88,5507" to="11388,5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62,5199" to="12062,5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65,5492" to="12080,5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7,5219" to="13497,5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8,5358" to="13496,5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09,5393" to="12409,9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58;top:9962;width:55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6;top:3980;width:4027;height:4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бство надевания и снятьия одежды  К</w:t>
                        </w: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1718945</wp:posOffset>
                </wp:positionV>
                <wp:extent cx="8684895" cy="5490845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5000" cy="5490720"/>
                          <a:chOff x="0" y="0"/>
                          <a:chExt cx="8685000" cy="549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62240" y="1280160"/>
                            <a:ext cx="26524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остность формы (архитектоника)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440" y="1285200"/>
                            <a:ext cx="2652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ческая выразительность 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" y="1330920"/>
                            <a:ext cx="26524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формы конструкции и материалам  (тектоника)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63040" y="1308240"/>
                            <a:ext cx="2652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ое соответствие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126252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ческое соответствие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88920" y="123948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защитны функции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05520" y="1207800"/>
                            <a:ext cx="26524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вентилируемости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6440" y="1236960"/>
                            <a:ext cx="26524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 от внутренней и внешней влаги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4240" y="1236960"/>
                            <a:ext cx="2652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угость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78000" y="1225800"/>
                            <a:ext cx="26524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сткость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1205280"/>
                            <a:ext cx="2652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пируемость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97440" y="1230840"/>
                            <a:ext cx="26524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наемость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66160" y="1196280"/>
                            <a:ext cx="2652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адка  К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05760" y="1193760"/>
                            <a:ext cx="26524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к ВТО  К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2480" y="3807360"/>
                            <a:ext cx="915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й уров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35960" y="1183680"/>
                            <a:ext cx="2652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сть конструкции одежды  К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2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07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988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833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833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2221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221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219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10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2016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9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1833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1792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2320" y="2107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952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72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5360" y="219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2198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9440" y="1833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03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03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3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503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503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pt;margin-top:-42.2pt;width:812.65pt;height:339.15pt" coordorigin="-728,-844" coordsize="16253,6783">
                <v:shape id="shape_0" fillcolor="white" stroked="t" o:allowincell="f" style="position:absolute;left:-728;top:-691;width:4176;height:7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остность формы (архитектоника) 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;top:-683;width:41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ческая выразительность 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-611;width:417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формы конструкции и материалам  (тектоника)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-647;width:41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ое соответствие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-719;width:41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ческое соответствие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-755;width:41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защитны функции  К</w:t>
                        </w: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6;top:-805;width:4176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вентилируемости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4;top:-759;width:4176;height:5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 от внутренней и внешней влаги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6;top:-759;width:4176;height:5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угость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2;top:-777;width:4176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сткость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-809;width:4176;height:4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пируемость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0;top:-769;width:4176;height:5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наемость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8;top:-823;width:4176;height:4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адка  К</w:t>
                        </w: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8;top:-827;width:4176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к ВТО  К</w:t>
                        </w:r>
                        <w:r>
                          <w:rPr>
                            <w:kern w:val="2"/>
                            <w:sz w:val="18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491;top:3289;width:1440;height:4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608;top:-843;width:4176;height:4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сть конструкции одежды  К</w:t>
                        </w: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2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6,756" to="1296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612" to="2160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8,756" to="3168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6,756" to="3167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2;top:1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4;top:1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92" to="4320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8,792" to="5328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792" to="5327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612" to="4752,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756" to="6480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4,468" to="7344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756" to="7920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2,756" to="9072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756" to="7919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6;top:1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92,756" to="9792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12,756" to="10512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32,612" to="11232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2,756" to="11952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2,756" to="12672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36,756" to="13536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2,756" to="13535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44;top:1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220" to="4320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8,5220" to="5328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220" to="6480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5220" to="7344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5220" to="8064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900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/>
      </w:pPr>
      <w:r>
        <w:rPr>
          <w:szCs w:val="28"/>
        </w:rPr>
        <w:t>Рисунок А .1 - Схема показателей качества одежды потребительского уровн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9601200" cy="2465705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465640"/>
                          <a:chOff x="0" y="0"/>
                          <a:chExt cx="9601200" cy="246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296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перечень уровней показателей качества для  оценки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226080"/>
                            <a:ext cx="31158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ЭКОНОМИЧЕСКИЙ УРОВЕНЬ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36560"/>
                            <a:ext cx="28072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изации и унификации конструкции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715680"/>
                            <a:ext cx="29545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ности конструкции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4600" y="722160"/>
                            <a:ext cx="25729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ности  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48132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6280" y="566280"/>
                            <a:ext cx="6819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5688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6120" y="5662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840" y="1275120"/>
                            <a:ext cx="134748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технологической преемственности моделей 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275120"/>
                            <a:ext cx="143136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конструктивной преемственности моделей 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400" y="1246680"/>
                            <a:ext cx="1431360" cy="8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онная технологичность  К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240" y="1246680"/>
                            <a:ext cx="1515600" cy="8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 технологичность  К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1280" y="1246680"/>
                            <a:ext cx="1262880" cy="8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риведенных затрат на единицу продукции  К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3000" y="1246680"/>
                            <a:ext cx="1178640" cy="8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риведенных потребительских расходов на эксплуатацию изделия  К2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2880" y="110484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1055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1055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991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5560" y="10764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1077120"/>
                            <a:ext cx="847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10857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5880" y="108072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4080" y="1067400"/>
                            <a:ext cx="1465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7000" y="983880"/>
                            <a:ext cx="851040" cy="267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 уров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2040" y="303120"/>
                            <a:ext cx="680760" cy="267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й уров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168840"/>
                            <a:ext cx="842040" cy="254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963360"/>
                            <a:ext cx="122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4560" y="9352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9720" y="1087920"/>
                            <a:ext cx="144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21261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1261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1261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760" y="21261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560" y="21261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3040" y="21261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35pt;margin-top:10.9pt;width:772.35pt;height:194.1pt" coordorigin="-687,218" coordsize="15447,3882">
                <v:shape id="shape_0" fillcolor="#ccffff" stroked="t" o:allowincell="f" style="position:absolute;left:-360;top:218;width:15119;height:36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перечень уровней показателей качества для  оценки М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6;top:574;width:490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ЭКОНОМИЧЕСКИЙ УРОВЕНЬ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0;top:1378;width:442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изации и унификации конструкции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67;top:1345;width:465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ности конструкции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545;top:1356;width:405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ности  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421,976" to="7421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6,1110" to="13254,1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1114" to="2533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6,1110" to="13256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;top:2226;width:2121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технологической преемственности моделей 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2226;width:2253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конструктивной преемственности моделей 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7;top:2182;width:2253;height:1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онная технологичность  К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6;top:2182;width:2386;height:1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 технологичность  К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2;top:2182;width:1988;height:1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риведенных затрат на единицу продукции  К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37;top:2182;width:1855;height:1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риведенных потребительских расходов на эксплуатацию изделия  К2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9,1958" to="1629,2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9,1959" to="2954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1959" to="2955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1,1780" to="7421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5,1913" to="6625,2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915" to="7958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3,1928" to="7923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6,1920" to="11366,2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63,1899" to="13670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-686;top:1767;width:1339;height:4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 уровен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-552;top:695;width:1071;height:4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й уровен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-94;top:484;width:132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й уровен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2504,1735" to="2522,1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01,1691" to="1330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7,1932" to="13688,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3567" to="1364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1,3567" to="3751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8,3567" to="6138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1,3567" to="8791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44,3567" to="11444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66,3567" to="13566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ind w:firstLine="900"/>
        <w:jc w:val="center"/>
        <w:rPr/>
      </w:pPr>
      <w:r>
        <w:rPr>
          <w:szCs w:val="28"/>
        </w:rPr>
        <w:t>Рисунок А.2 - Схема показателей качества одежды технико-экономиечского уровня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0"/>
        </w:tabs>
        <w:ind w:left="510" w:hanging="340"/>
      </w:pPr>
      <w:rPr>
        <w:rFonts w:ascii="Symbol" w:hAnsi="Symbol" w:cs="Symbol" w:hint="default"/>
      </w:rPr>
    </w:lvl>
    <w:lvl w:ilvl="1">
      <w:start w:val="0"/>
      <w:numFmt w:val="bullet"/>
      <w:lvlText w:val="−"/>
      <w:lvlJc w:val="left"/>
      <w:pPr>
        <w:tabs>
          <w:tab w:val="num" w:pos="567"/>
        </w:tabs>
        <w:ind w:left="567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80" w:after="0"/>
      <w:ind w:left="384" w:firstLine="485"/>
      <w:jc w:val="right"/>
      <w:outlineLvl w:val="5"/>
    </w:pPr>
    <w:rPr>
      <w:color w:val="000000"/>
      <w:spacing w:val="-9"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9639" w:leader="none"/>
      </w:tabs>
      <w:autoSpaceDE w:val="true"/>
      <w:ind w:right="-568" w:hanging="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7:31:00Z</dcterms:created>
  <dc:creator>Маша</dc:creator>
  <dc:description/>
  <cp:keywords/>
  <dc:language>en-US</dc:language>
  <cp:lastModifiedBy>Маша</cp:lastModifiedBy>
  <cp:lastPrinted>2011-10-31T19:31:00Z</cp:lastPrinted>
  <dcterms:modified xsi:type="dcterms:W3CDTF">2022-09-21T11:11:00Z</dcterms:modified>
  <cp:revision>16</cp:revision>
  <dc:subject/>
  <dc:title>МИНОБРНАУКИ РОССИИ</dc:title>
</cp:coreProperties>
</file>